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3» ма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 </w:t>
            </w:r>
            <w:r>
              <w:rPr/>
              <w:t>186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34899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</w:t>
            </w:r>
          </w:p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ВЛИ-0,4кВ от ВЛИ-0,4кВ</w:t>
            </w:r>
            <w:r>
              <w:rPr/>
              <w:t xml:space="preserve"> КТП-792</w:t>
            </w:r>
            <w:r>
              <w:rPr>
                <w:spacing w:val="-2"/>
                <w:w w:val="102"/>
              </w:rPr>
              <w:t xml:space="preserve"> до объектов присоединения (земельного участка) расположенного по адресу г. Саратов, п. Елшанка, СНТ «Домостроитель», уч. 12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>С 14.05.2015 года  по  19.06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обые условия и требования к работам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учение необходимых согласований выполняет Подрядчик. Сроки согласования входят в календарные сроки выполнения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Установка опор 11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Монтаж провода СИП 2 3х5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54,6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306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115" w:leader="none"/>
              </w:tabs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  <w:tab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Исходные данны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 xml:space="preserve">Проект на строительство ВЛИ-0,4кВ от ВЛИ-0,4кВ КТП-792 до объекта присоединения (земельного участка) по адресу г. Саратов, п. Елшанка, СНТ «Домостроитель»,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12 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(шифр 03-15-43 ЭС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рядок сдачи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Исполнитель представляет Заказчику: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-Исполнительную документацию.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-Протоколы испытаний и пусконаладочных работ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-Акты передачи демонтированного оборудовани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рядок сдачи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дрядчик представляет Заказчику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525 827 (Пятьсот двадцать пять тысяч восемьсот двадцать семь) рублей 03 коп.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,</w:t>
            </w:r>
            <w:r>
              <w:rPr>
                <w:rFonts w:cs="Times New Roman" w:ascii="Times New Roman" w:hAnsi="Times New Roman"/>
                <w:color w:val="FF0000"/>
                <w:spacing w:val="-2"/>
                <w:w w:val="102"/>
                <w:sz w:val="24"/>
                <w:szCs w:val="24"/>
                <w:lang w:val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kern w:val="2"/>
          <w:sz w:val="32"/>
          <w:szCs w:val="32"/>
          <w:u w:val="single"/>
          <w:lang w:eastAsia="ar-SA"/>
        </w:rPr>
      </w:pPr>
      <w:r>
        <w:rPr>
          <w:rFonts w:cs="Times New Roman CYR" w:ascii="Times New Roman CYR" w:hAnsi="Times New Roman CYR"/>
          <w:b/>
          <w:bCs/>
          <w:i/>
          <w:kern w:val="2"/>
          <w:sz w:val="32"/>
          <w:szCs w:val="32"/>
          <w:u w:val="single"/>
          <w:lang w:eastAsia="ar-SA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4-05-05T10:28:00Z</cp:lastPrinted>
  <dcterms:modified xsi:type="dcterms:W3CDTF">2015-05-13T11:37:00Z</dcterms:modified>
  <cp:revision>44</cp:revision>
  <dc:subject/>
  <dc:title/>
</cp:coreProperties>
</file>