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2015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r>
        <w:rPr>
          <w:spacing w:val="-2"/>
          <w:w w:val="102"/>
          <w:sz w:val="20"/>
          <w:szCs w:val="20"/>
        </w:rPr>
        <w:t xml:space="preserve"> 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опор в количестве 11 штук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, смонтированной проводом марки СИП-2, сечением 3х50+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306 метров от опоры ВЛИ-0,4кВ КТП № 792, расположенной по адресу: г. Саратов, ул. Елшанская, около кафе «Чистые пруды» до границ земельного участка, расположенного по адресу: г. Саратов, п. Елшанка, СНТ «Домостроитель», уч. 12 (кадастровый номер земельного участка 64:48:040124:82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производятся в </w:t>
      </w:r>
      <w:r>
        <w:rPr>
          <w:spacing w:val="-2"/>
          <w:w w:val="102"/>
          <w:sz w:val="20"/>
          <w:szCs w:val="20"/>
          <w:lang w:val="zxx"/>
        </w:rPr>
        <w:t xml:space="preserve">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рабочим </w:t>
      </w:r>
      <w:r>
        <w:rPr>
          <w:spacing w:val="-2"/>
          <w:w w:val="102"/>
          <w:sz w:val="20"/>
          <w:szCs w:val="20"/>
          <w:lang w:val="zxx"/>
        </w:rPr>
        <w:t>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 пп. 10 п.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 в целях исполнения договора технологического присоединения к электрическим сетям № 480-14ип от 24.04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525 827 (Пятьсот двадцать пять тысяч восемьсот двадцать семь) рублей 03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80 210 (Восемьдесят тысяч двести десять) рублей 90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2.3. </w:t>
      </w:r>
      <w:r>
        <w:rPr>
          <w:spacing w:val="-2"/>
          <w:w w:val="102"/>
          <w:sz w:val="20"/>
          <w:szCs w:val="20"/>
          <w:lang w:val="zxx"/>
        </w:rPr>
        <w:t>Стоимость, указанная в п. 2.1 договора,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</w:t>
      </w:r>
      <w:r>
        <w:rPr>
          <w:spacing w:val="-2"/>
          <w:w w:val="102"/>
          <w:sz w:val="20"/>
          <w:szCs w:val="20"/>
        </w:rPr>
        <w:t>т 157 748 (Сто пятьдесят семь тысяч семьсот сорок восемь) рублей 11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24 063 (Двадцать четыре тысячи шестьдесят три) рубля 28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4» ма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Duhova Svetlana Mihailovna</cp:lastModifiedBy>
  <cp:lastPrinted>2015-03-17T14:42:00Z</cp:lastPrinted>
  <dcterms:modified xsi:type="dcterms:W3CDTF">2015-05-12T15:19:00Z</dcterms:modified>
  <cp:revision>125</cp:revision>
  <dc:subject/>
  <dc:title>Договор купли-продажи оборудования</dc:title>
</cp:coreProperties>
</file>