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3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3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34899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86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связи с пребыванием секретаря Закупочной комиссии в очередном отпуске, исполнение обязанностей секретаря с 12.05.2015 г. по 22.05.2015 г. возложить на Васильеву Л.Н. (Приказ от 12.05.2015 г. № 81-5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 Начальная (максимальная) цена договора составляет 525 827 (пятьсот двадцать пять тысяч восемьсот двадцать семь) рублей 03 коп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4 мая 2015 г. по 19 июн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</w:t>
            </w:r>
            <w:r>
              <w:rPr>
                <w:bCs/>
                <w:sz w:val="22"/>
                <w:szCs w:val="22"/>
              </w:rPr>
              <w:t>строительно-монтажных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__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5-04-13T11:51:00Z</cp:lastPrinted>
  <dcterms:modified xsi:type="dcterms:W3CDTF">2015-05-13T12:03:00Z</dcterms:modified>
  <cp:revision>180</cp:revision>
  <dc:subject/>
  <dc:title>ПРОТОКОЛ</dc:title>
</cp:coreProperties>
</file>