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3» ма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7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34946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ТП-110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земельного участка заявителя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 адресу г. Саратов, 9-я Дачная, б/н (64:48:040732:109)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КЛ-0,4кВ (кабельный вывод) от ТП-110 до пунктовой опор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14.05.15 года  по  10.08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обые условия и требования к работам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ЛЭП (ВЛИ-0,4кВ от ТП-110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бъекта присоединения (земельного участка), расположенного по адресу г. Саратов, 9-я Дачная, б/н (64:48:040732:109), протяженностью ориентировочно 50 метров)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оектирование трассы КЛ-0,4кВ от ТП-110 до пунктовой опоры (кабельный вывод) новой ВЛИ-0,4кВ, протяженностью ориентировочно 20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Предусмотреть требования по обеспечению соблюдения энергетической     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Исходные данны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едоставляются Заказчиком:</w:t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- Фрагмент из топографического плана г. Саратова с указанием места расположения земельного участка по адресу г. Саратов,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9-я Дачная, б/н (64:48:040732:109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ояснительная записк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роект организации строительства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Сметная документаци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рядок сдачи про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Порядок сдачи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дрядчик представляет Заказчику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акты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63 919 (Сто шестьдесят три тысячи девятьсот девятнадцать) рублей 33 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11T10:01:00Z</cp:lastPrinted>
  <dcterms:modified xsi:type="dcterms:W3CDTF">2015-05-13T12:36:00Z</dcterms:modified>
  <cp:revision>63</cp:revision>
  <dc:subject/>
  <dc:title/>
</cp:coreProperties>
</file>