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973-15ип от 24.02.2015 года. ТУ № 962 от 24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ТП-110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9-я Дачная, б/н (64:48:040732:109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110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ТП-110 д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(земельного участка), расположенного по адресу г. Саратов, 9-я Дачная, б/н (64:48:040732:109), протяженностью ориентировочно 50 метр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от ТП-110 до пунктовой опоры (кабельный вывод) новой ВЛИ-0,4кВ, протяженностью ориентировочно 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энергетической     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4.05.2015 года по 10.08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9-я Дачная, б/н (64:48:040732:109)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 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6:00Z</dcterms:created>
  <dc:creator>Verbickii Maksim Vladimirovich;Алексей</dc:creator>
  <dc:description/>
  <cp:keywords/>
  <dc:language>en-US</dc:language>
  <cp:lastModifiedBy>Duhova Svetlana Mihailovna</cp:lastModifiedBy>
  <cp:lastPrinted>2015-01-13T10:50:00Z</cp:lastPrinted>
  <dcterms:modified xsi:type="dcterms:W3CDTF">2015-05-08T14:15:00Z</dcterms:modified>
  <cp:revision>6</cp:revision>
  <dc:subject/>
  <dc:title>Приложение № 1</dc:title>
</cp:coreProperties>
</file>