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4946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163 919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(сто шестьдесят три тысячи девятьсот девятнадцать) рублей 33 коп.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4 мая 2015 г. по 10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5-08T09:16:00Z</cp:lastPrinted>
  <dcterms:modified xsi:type="dcterms:W3CDTF">2015-05-13T12:37:00Z</dcterms:modified>
  <cp:revision>206</cp:revision>
  <dc:subject/>
  <dc:title>ПРОТОКОЛ</dc:title>
</cp:coreProperties>
</file>