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3» ма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88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34962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Российская Федерация, г. Саратов, ул. Одесская, 5 А</w:t>
            </w:r>
          </w:p>
          <w:p>
            <w:pPr>
              <w:pStyle w:val="Standard"/>
              <w:rPr/>
            </w:pPr>
            <w:r>
              <w:rPr/>
              <w:t>2 КЛ-0,4кВ от ТП-854 до ВРУ жилого дома</w:t>
            </w: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14.05.15 года  по  01.09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Проектирование трассы 2 КЛ-0,4кВ от ТП-854 до ВРУ жилого дома по адресу г. Саратов, ул. Одесская, 5 А, протяженностью ориентировочно 2х7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Исходные данны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редоставляются Заказчиком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-Фрагмент из топографического плана г. Саратова с указанием места расположения объекта присоединения (земельного участка) по адресу: г. Саратов, ул.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 Одесская, 5 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про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В соответствии с Положением о составе рабочей документации и требованиями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Пояснительная записка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Проект организации строительства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Сметная документаци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обые условия и требования к работам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сдачи про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сполнитель представляет Заказчику проект – в 2-х экземплярах на бумажном носител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сдачи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дрядчик представляет Заказчику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.</w:t>
            </w:r>
          </w:p>
        </w:tc>
      </w:tr>
      <w:tr>
        <w:trPr>
          <w:trHeight w:val="10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16 866 (сто шестнадцать тысяч восемьсот шестьдесят шесть) рублей 49 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5-03-11T10:01:00Z</cp:lastPrinted>
  <dcterms:modified xsi:type="dcterms:W3CDTF">2015-05-13T12:53:00Z</dcterms:modified>
  <cp:revision>60</cp:revision>
  <dc:subject/>
  <dc:title/>
</cp:coreProperties>
</file>