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 xml:space="preserve">                        «__» 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двух кабельных линий  напряжением 0,4кВ от распределительного устройства трансформаторной подстанции № 854, расположенной по адресу: г. Саратов,  ул. Одесская около дома №14  до  вводно-распределительного устройства жилого дома, расположенного по адресу: г. Саратов, ул. Одесская, 5 А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31-15ип от 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6 866 (сто шестнадцать тысяч восемьсот шестьдесят шесть) рублей 49  коп., в том числе НДС 18% - 17 827 (семнадцать тысяч восемьсот двадцать семь) рублей 0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5 059 (тридцать пять тысяч пятьдесят девя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348 (пять тысяч  триста сорок восем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двух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5-03-24T08:35:00Z</cp:lastPrinted>
  <dcterms:modified xsi:type="dcterms:W3CDTF">2015-05-12T15:29:00Z</dcterms:modified>
  <cp:revision>177</cp:revision>
  <dc:subject/>
  <dc:title>Договор купли-продажи оборудования</dc:title>
</cp:coreProperties>
</file>