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031–15ип от 06.03.2015 года.  ТУ № 1228 от 06.03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 КЛ-0,4кВ от ТП-854 до ВРУ жилого дома по адресу г. Саратов, ул. Одесская, 5 А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трассы 2 КЛ-0,4кВ от ТП-854 до ВРУ жилого дома по адресу г. Саратов, ул. Одесская, 5 А, протяженностью ориентировочно 2х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14.05.2015 года по 01.09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: г. Саратов, ул.</w:t>
            </w:r>
            <w:r>
              <w:rPr>
                <w:spacing w:val="-2"/>
                <w:w w:val="102"/>
                <w:sz w:val="19"/>
                <w:szCs w:val="19"/>
              </w:rPr>
              <w:t xml:space="preserve"> Одесская, 5 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710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14:00Z</dcterms:created>
  <dc:creator>Вербицкий Максим Владимирович</dc:creator>
  <dc:description/>
  <cp:keywords>ТП №415-14-ип от 14.05.14; ТУ №2378 от 14.05.14</cp:keywords>
  <dc:language>en-US</dc:language>
  <cp:lastModifiedBy>Duhova Svetlana Mihailovna</cp:lastModifiedBy>
  <cp:lastPrinted>2014-12-29T11:27:00Z</cp:lastPrinted>
  <dcterms:modified xsi:type="dcterms:W3CDTF">2015-05-08T14:37:00Z</dcterms:modified>
  <cp:revision>6</cp:revision>
  <dc:subject/>
  <dc:title>Приложение № 1</dc:title>
</cp:coreProperties>
</file>