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 от «_» 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реконструкция двух кабельных линий  напряжением 0,4кВ от распределительного устройства трансформаторной подстанции № 854, расположенной по адресу: г. Саратов,  ул. Одесская около дома №14  до  вводно-распределительного устройства жилого дома, расположенного по адресу: г. Саратов,       ул. Одесская, 5 А, в сумме 116 866 (сто шестнадцать тысяч восемьсот шестьдесят шесть) рублей 49  коп., в том числе НДС 18% - 17 827 (семнадцать тысяч восемьсот двадцать семь) рублей 09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24:00Z</dcterms:created>
  <dc:creator>Tukov Igor Vladimirovich</dc:creator>
  <dc:description/>
  <cp:keywords/>
  <dc:language>en-US</dc:language>
  <cp:lastModifiedBy>Duhova Svetlana Mihailovna</cp:lastModifiedBy>
  <cp:lastPrinted>2015-03-24T08:18:00Z</cp:lastPrinted>
  <dcterms:modified xsi:type="dcterms:W3CDTF">2015-05-12T15:29:00Z</dcterms:modified>
  <cp:revision>3</cp:revision>
  <dc:subject/>
  <dc:title/>
</cp:coreProperties>
</file>