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3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4962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Начальная (максимальная) цена договора составляет 116 866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(сто шестнадцать тысяч восемьсот шестьдесят шесть) рублей 49 коп.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4 мая 2015 г. по 01 сентяб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5-13T15:54:00Z</cp:lastPrinted>
  <dcterms:modified xsi:type="dcterms:W3CDTF">2015-05-13T12:55:00Z</dcterms:modified>
  <cp:revision>207</cp:revision>
  <dc:subject/>
  <dc:title>ПРОТОКОЛ</dc:title>
</cp:coreProperties>
</file>