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35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ТП-1404 до границы земельных участков заявителей по адресу: г. Саратов, СНТ «Ветеран-56», уч. 25, уч. 28, уч. 26, уч. 43, уч. 76.</w:t>
            </w:r>
          </w:p>
          <w:p>
            <w:pPr>
              <w:pStyle w:val="Standard"/>
              <w:rPr/>
            </w:pPr>
            <w:r>
              <w:rPr/>
              <w:t>КЛ-0,4кВ от ТП-1404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5.05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1404 до границы земельных участков заявителей по адресу: г. Саратов, СНТ «Ветеран-56», уч. 25, уч. 28, уч. 26, уч. 43, уч. 76, протяженностью ориентировочно 390 метр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(кабельный вывод) от ТП-1404 до пунктовой опоры,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8 148 (четыреста двадцать  восемь тысяч сто сорок восемь) рублей 04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4T14:35:00Z</cp:lastPrinted>
  <dcterms:modified xsi:type="dcterms:W3CDTF">2015-05-14T11:35:00Z</dcterms:modified>
  <cp:revision>62</cp:revision>
  <dc:subject/>
  <dc:title/>
</cp:coreProperties>
</file>