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color w:val="FF0000"/>
          <w:sz w:val="20"/>
          <w:szCs w:val="20"/>
        </w:rPr>
        <w:t>«___</w:t>
      </w:r>
      <w:r>
        <w:rPr>
          <w:b/>
          <w:bCs/>
          <w:sz w:val="20"/>
          <w:szCs w:val="20"/>
        </w:rPr>
        <w:t>» ______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строительство воздушной линии изолированной – 0,4 кВ от трансформаторной подстанции № 1404,             расположенной по адресу: г. Саратов, ул. Брянская угол 2-го Брянского тупика  до границ земельных участков,       уч. 25 (кадастровый номер 64:48:020443:19), уч. 28  (кадастровый номер 64:48:020443:347) , уч. 26 (кадастровый номер 64:48:020443:61), уч. 43 (кадастровый номер  64:48:020443:372), уч. 76 (кадастровый номер 64:48:020443:11), расположенных по адресу:  г. Саратов, СНТ «Ветеран-56»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троительство кабельной линии - 0,4 кВ (кабельный вывод) от трансформаторной подстанции № 1404,            расположенной по адресу: г. Саратов,</w:t>
      </w:r>
      <w:r>
        <w:rPr>
          <w:spacing w:val="-2"/>
          <w:w w:val="102"/>
          <w:sz w:val="20"/>
          <w:szCs w:val="20"/>
        </w:rPr>
        <w:t xml:space="preserve"> ул. Брянская угол 2-го Брянского тупика  до пунктовой опоры</w:t>
      </w:r>
      <w:r>
        <w:rPr>
          <w:sz w:val="20"/>
          <w:szCs w:val="20"/>
        </w:rPr>
        <w:t xml:space="preserve">, 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49-15ип от  13.03.2015 г., № 2050-15ип от  13.03.2015 г,                  № 2052-15ип от  13.03.2015 г, № 2076-15ип от  16.03.2015 г., № 2078-15ип от  17.03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428 148 (четыреста двадцать           восемь тысяч сто сорок восемь) рублей 04  коп., в том числе НДС 18% - 65 310 (шестьдесят пять тысяч триста        десять) рублей 72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8 444 (сто двадцать восемь тысяч четыреста сорок четыре) рубля 4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      19 593 (девятнадцать тысяч пятьсот девяносто три) рубля 2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 августа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и кабельной линии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rPr>
          <w:sz w:val="20"/>
          <w:szCs w:val="20"/>
          <w:lang w:val="zxx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28T11:00:00Z</cp:lastPrinted>
  <dcterms:modified xsi:type="dcterms:W3CDTF">2015-05-14T07:56:00Z</dcterms:modified>
  <cp:revision>181</cp:revision>
  <dc:subject/>
  <dc:title>Договор купли-продажи оборудования</dc:title>
</cp:coreProperties>
</file>