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4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5359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9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428 148 (четыреста двадцать  восемь тысяч сто сорок восемь) рублей 04  коп.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5 мая 2015 г. по 10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14T14:36:00Z</cp:lastPrinted>
  <dcterms:modified xsi:type="dcterms:W3CDTF">2015-05-14T11:36:00Z</dcterms:modified>
  <cp:revision>209</cp:revision>
  <dc:subject/>
  <dc:title>ПРОТОКОЛ</dc:title>
</cp:coreProperties>
</file>