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03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855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пределению координат и высот наивысших точек 6 трансформаторных подстанций ЗАО «СПГЭС» относительно ИВПП и КТА нов. Аэропорта «Саратов-Центральный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пределение координат и высот наивысших точек шести трансформаторных подстанций ЗАО «СПГЭС» расположенных по следующим  адресам: </w:t>
            </w:r>
          </w:p>
          <w:p>
            <w:pPr>
              <w:pStyle w:val="Standard"/>
              <w:rPr/>
            </w:pPr>
            <w:r>
              <w:rPr/>
              <w:t>1. – пос. Комсомольский, ул. Парковая;</w:t>
            </w:r>
          </w:p>
          <w:p>
            <w:pPr>
              <w:pStyle w:val="Standard"/>
              <w:rPr/>
            </w:pPr>
            <w:r>
              <w:rPr/>
              <w:t>2 .- Соборная площадь, во дворе дома № 7;</w:t>
            </w:r>
          </w:p>
          <w:p>
            <w:pPr>
              <w:pStyle w:val="Standard"/>
              <w:rPr/>
            </w:pPr>
            <w:r>
              <w:rPr/>
              <w:t>3. - совхоз ЦДК, б/н;</w:t>
            </w:r>
          </w:p>
          <w:p>
            <w:pPr>
              <w:pStyle w:val="Standard"/>
              <w:rPr/>
            </w:pPr>
            <w:r>
              <w:rPr/>
              <w:t>4. -  5-й Динамовский пр./ул.Огородная, б/н;</w:t>
            </w:r>
          </w:p>
          <w:p>
            <w:pPr>
              <w:pStyle w:val="Standard"/>
              <w:rPr/>
            </w:pPr>
            <w:r>
              <w:rPr/>
              <w:t>5. -  5-й Динамовский пр, (10 эт. жилой дом);</w:t>
            </w:r>
          </w:p>
          <w:p>
            <w:pPr>
              <w:pStyle w:val="Standard"/>
              <w:rPr/>
            </w:pPr>
            <w:r>
              <w:rPr/>
              <w:t>6. -  ул. им. Столыпина П.А., б/н,</w:t>
            </w:r>
          </w:p>
          <w:p>
            <w:pPr>
              <w:pStyle w:val="Standard"/>
              <w:rPr/>
            </w:pPr>
            <w:r>
              <w:rPr/>
              <w:t>относительно ИВПП и КТА новая Аэропорта «Саратов-Центральный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.</w:t>
            </w:r>
          </w:p>
          <w:p>
            <w:pPr>
              <w:pStyle w:val="Standard"/>
              <w:rPr/>
            </w:pPr>
            <w:r>
              <w:rPr/>
              <w:t>Срок выполнения Работ по Договору составляет 10 (Десять) календарных дней с момента получения Поставщиком предварительной оплаты по Договору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тоимость Работ по Договору составляет 141 600 (сто сорок одна тысяча  шестьсот) рублей 00 копеек, в том числе НДС - 18% в размере 21 600 (Двадцать одна тысяча шестьсот) рублей 00 копеек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по договору осуществляется в рублях Российской Федерации в безналичном порядке в форме платежных поручений путем перечисления Заказчиком денежных средств на расчетный счет Поставщика, в следующем порядке:</w:t>
            </w:r>
          </w:p>
          <w:p>
            <w:pPr>
              <w:pStyle w:val="Standard"/>
              <w:rPr/>
            </w:pPr>
            <w:r>
              <w:rPr/>
              <w:t>-  50 процентов от цены договора – 70 800,00 (семьдесят тысяч восемьсот) рублей в течение 10 банковских дней с момента заключения договора Сторонами на основании счета, выставленного Поставщиком Заказчику на предварительную оплату (авансовый платеж);</w:t>
            </w:r>
          </w:p>
          <w:p>
            <w:pPr>
              <w:pStyle w:val="Standard"/>
              <w:rPr/>
            </w:pPr>
            <w:r>
              <w:rPr/>
              <w:t>-  50 процентов от цены договора 70 800,00 (семьдесят тысяч восемьсот) рублей окончательная оплата за  выполненные работы  Заказчик производит Поставщику в течение 10   дней с даты  подписания сторонами Акта сдачи-приемки выполненных работ,  на основании счета-фактуры Поставщику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2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чет по каждому объекту на бумажном носителе в 2 (Двух) экземплярах, включающий в себя следующую информацию:</w:t>
            </w:r>
          </w:p>
          <w:p>
            <w:pPr>
              <w:pStyle w:val="Standard"/>
              <w:rPr/>
            </w:pPr>
            <w:r>
              <w:rPr/>
              <w:t xml:space="preserve">- Схема расположения наивысшей точки по каждому объекту относительно порогов ИВПП-1 и КТА аэропорта Саратов «Центральный»; </w:t>
            </w:r>
          </w:p>
          <w:p>
            <w:pPr>
              <w:pStyle w:val="Standard"/>
              <w:rPr/>
            </w:pPr>
            <w:r>
              <w:rPr/>
              <w:t>- Таблица с координатами наивысших точек по каждому объекту относительно порогов ИВПП-1. Таблица должна содержать следующую информацию: географические координаты Объекта в системе ПЗ-90.02; параметры точки (угла) объекта относительно контрольной точки аэродрома и порогов взлетно-посадочной полосы аэродрома Саратов «Центральный» (координаты «х» и «у» от порогов взлетно-посадочной полосы, истинный и магнитный азимуты наивысшей точки от КТА аэропорта; расстояние наивысшей точки от КТА; абсолютная высота верха наивысшей точки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стоящий Договор вступает в силу с момента его подписания и действует до полного выполнения обязательств Сторонами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Calibri" w:cs="Times New Roman"/>
      <w:kern w:val="2"/>
    </w:rPr>
  </w:style>
  <w:style w:type="character" w:styleId="Style17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font291;Times New Roman"/>
      <w:color w:val="auto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00:00Z</dcterms:created>
  <dc:creator>SPGS</dc:creator>
  <dc:description/>
  <cp:keywords/>
  <dc:language>en-US</dc:language>
  <cp:lastModifiedBy>Duhova Svetlana Mihailovna</cp:lastModifiedBy>
  <dcterms:modified xsi:type="dcterms:W3CDTF">2015-02-03T08:29:00Z</dcterms:modified>
  <cp:revision>4</cp:revision>
  <dc:subject/>
  <dc:title/>
</cp:coreProperties>
</file>