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Саратов  </w:t>
      </w:r>
      <w:r>
        <w:rPr>
          <w:sz w:val="24"/>
          <w:szCs w:val="24"/>
        </w:rPr>
        <w:t xml:space="preserve">                                                                                              «__</w:t>
      </w:r>
      <w:r>
        <w:rPr>
          <w:b/>
          <w:sz w:val="24"/>
          <w:szCs w:val="24"/>
        </w:rPr>
        <w:t xml:space="preserve">» _________ 2015 г. </w:t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 xml:space="preserve">Закрытое акционерное общество «Саратовское предприятие городских электрических сетей» (далее – ЗАО «СПГЭС»)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 Генерального директора Козина Сергея Валентино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 с одной стороны</w:t>
      </w:r>
      <w:r>
        <w:rPr/>
        <w:t xml:space="preserve">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Открытое акционерное общество «Северо-Кавказское аэрогеодезическое предприятие» (далее – ОАО «Сев.-Кав. АГП»)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 лице директора Филиала Открытого акционерного общества «Северо-Кавказское аэрогеодезическое предприятие» Экспедиции №207 (далее – Филиал ОАО «Сев.-Кав. АГП» Экспедиция 207) Кагуля Ивана Николаевича</w:t>
      </w:r>
      <w:r>
        <w:rPr>
          <w:rFonts w:eastAsia="Arial Unicode MS" w:cs="Tahoma"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Положения, с другой стороны, заключили настоящий Договор о нижеследующем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 Предмет договор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Заказчик поручает, а Исполнитель принимает выполнение работ по определению координат и высот наивысших точек шести трансформаторных  подстанций ЗАО «СПГЭС» расположенных по следующим  адресам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– пос. Комсомольский, ул. Паркова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 .- Соборная площадь, во дворе дома № 7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- совхоз ЦДК, б/н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-  5-й Динамовский пр./ул.Огородная, б/н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-  5-й Динамовский пр, (10 эт. жилой дом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-  ул. им. Столыпина П.А., б/н,</w:t>
      </w:r>
    </w:p>
    <w:p>
      <w:pPr>
        <w:pStyle w:val="Normal"/>
        <w:jc w:val="both"/>
        <w:rPr/>
      </w:pPr>
      <w:r>
        <w:rPr>
          <w:sz w:val="24"/>
          <w:szCs w:val="24"/>
        </w:rPr>
        <w:t>относительно ИВПП и КТА новая Аэропорта «Саратов-Центральный», а Заказчик обязуется принять и оплатить работ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2. По окончанию выполнения работ по настоящему договору Исполнитель передает Заказчику следующие материалы по акту сдачи-приемки, а именно: отчет по каждому объекту на бумажном носителе в 2 (Двух) экземплярах, включающий в себя следующую информаци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хема расположения наивысшей точки по каждому объекту относительно порогов ИВПП-1 и КТА аэропорта Саратов «Центральный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аблица с координатами наивысших точек по каждому объекту относительно порогов ИВПП-1. Таблица должна содержать следующую информацию: географические координаты Объекта в системе ПЗ-90.02; параметры точки (угла) объекта относительно контрольной точки аэродрома и порогов взлетно-посадочной полосы аэродрома Саратов «Центральный» (координаты «х» и «у» от порогов взлетно-посадочной полосы, истинный и магнитный азимуты наивысшей точки от КТА аэропорта; расстояние наивысшей точки от КТА; абсолютная высота верха наивысшей точки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 и порядок расчетов</w:t>
      </w:r>
    </w:p>
    <w:p>
      <w:pPr>
        <w:pStyle w:val="2"/>
        <w:ind w:firstLine="567"/>
        <w:rPr/>
      </w:pPr>
      <w:r>
        <w:rPr>
          <w:sz w:val="24"/>
          <w:szCs w:val="24"/>
        </w:rPr>
        <w:t xml:space="preserve">2.1. Стоимость Работ по Договору, согласно Протокола соглашения о договорной цене (Приложение №1) составляет </w:t>
      </w:r>
      <w:r>
        <w:rPr>
          <w:b/>
          <w:sz w:val="24"/>
          <w:szCs w:val="24"/>
        </w:rPr>
        <w:t>141 600 (сто сорок одна тысяча шестьсот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                00 копеек</w:t>
      </w:r>
      <w:r>
        <w:rPr>
          <w:sz w:val="24"/>
          <w:szCs w:val="24"/>
        </w:rPr>
        <w:t>, в том числе НДС - 18% в размере 21 600 (двадцать одна тысяча шестьсот) рубле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Указанная в п. 2.1 Договора стоимость является твердой (окончательно согласованной Сторонами на момент подписания Договора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включает в себя все затраты, издержки и иные необходимые расходы Исполнителя, в том числе сопутствующие, связанные с исполнением Договора, а также причитающееся Исполнителю вознаграждение.</w:t>
      </w:r>
    </w:p>
    <w:p>
      <w:pPr>
        <w:pStyle w:val="BodyTextIndent3"/>
        <w:spacing w:lineRule="auto" w:line="240"/>
        <w:ind w:firstLine="426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2.4. Оплата по договору осуществляется в рублях Российской Федерации в безналичном порядке в форме платежных поручений путем перечисления Заказчиком денежных средств на расчетный счет Исполнителя, в следующем порядке:</w:t>
      </w:r>
    </w:p>
    <w:p>
      <w:pPr>
        <w:pStyle w:val="BodyTextIndent3"/>
        <w:spacing w:lineRule="auto" w:line="240"/>
        <w:ind w:firstLine="426"/>
        <w:rPr/>
      </w:pPr>
      <w:r>
        <w:rPr>
          <w:rFonts w:cs="Times New Roman"/>
        </w:rPr>
        <w:t>-  50 процентов от цены договора – 70 800,00 (семьдесят тысяч восемьсот) рублей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в течение 10 банковских дней с момента заключения договора Сторонами на основании счета, выставленного Исполнителем Заказчику на предварительную оплату (авансовый платеж);</w:t>
      </w:r>
    </w:p>
    <w:p>
      <w:pPr>
        <w:pStyle w:val="2"/>
        <w:ind w:firstLine="426"/>
        <w:rPr>
          <w:sz w:val="24"/>
          <w:szCs w:val="24"/>
        </w:rPr>
      </w:pPr>
      <w:r>
        <w:rPr>
          <w:sz w:val="24"/>
          <w:szCs w:val="24"/>
        </w:rPr>
        <w:t>-  50 процентов от цены договора 70 800,00 (семьдесят тысяч восемьсот) рублей окончательная оплата за  выполненные работы  Заказчик производит Исполнителю в течение 10   дней с даты  подписания сторонами Акта сдачи-приемки выполненных работ,  на основании счета-фактуры Исполнител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после подписания сторонами Акта  сдачи-приемки  выполненных работ   предоставляет Заказчику счет-фактуру (счет)  по форме и в сроки, установленные действующим законодательством РФ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Датой исполнения обязательства по оплате считается дата списания денежных средств с расчетного счета Заказчи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 выполнения работ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рок выполнения Работ, предусмотренный Договором, составляет 10 (Десять) календарных дней с момента получения Исполнителем предварительной оплаты согласно п. 2.4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сдачи и приемки работ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20"/>
          <w:tab w:val="left" w:pos="426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4.1. Сдача-приёмка выполненных Работ осуществляется уполномоченными представителями Сторон путём подписания Акта приёма-передачи результатов выполненных работ (далее – «Акт»), составленного Исполнителем по форме, являющейся Приложением № 1 к Договору. При этом, Акт должен обладать всеми признаками первичного учётного документа в соответствии с Федеральным законом от 06.12.2011 г. № 402-ФЗ «О бухгалтерском учёте».</w:t>
      </w:r>
    </w:p>
    <w:p>
      <w:pPr>
        <w:pStyle w:val="Style14"/>
        <w:tabs>
          <w:tab w:val="clear" w:pos="720"/>
          <w:tab w:val="left" w:pos="426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4.2. Заказчик не позднее 3 (Трёх) рабочих дней с момента получения Акта при отсутствии замечаний и претензий к качеству выполненных Работ подписывает Акт, либо по истечении 3 (Трёх) рабочих дней с момента получения, возвращает Акт Исполнителю с мотивированным отказом в принятии Работ и указанием недостатков. При невыполнении Заказчиком обязанности принять Работы по Акту и непредставлении в адрес Исполнителя мотивированного отказа от их приемки, Исполнитель вправе требовать оплаты не принятых Заказчиком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В случае выявления Заказчиком недостатков в выполненных Работах, Исполнитель обязуется устранить выявленные Заказчиком недостатки в течение 5 (Пяти) рабочих дней с даты получения от Заказчика заявления с перечнем недостатков в выявленных Работах. Все недостатки устраняются Исполнителем за свой счёт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1. Все недоработки, допущенные по вине Исполнителя, устраняются в сроки, согласованные с Заказчик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2. Все изменения к настоящему договору оформляются письменно и вступают в силу при подписании их обеими сторонам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3. Споры, возникшие по настоящему договору, разрешаются:</w:t>
      </w:r>
    </w:p>
    <w:p>
      <w:pPr>
        <w:pStyle w:val="Normal"/>
        <w:numPr>
          <w:ilvl w:val="0"/>
          <w:numId w:val="3"/>
        </w:numPr>
        <w:ind w:left="36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техническим вопросам – территориальной инспекцией государственного геодезического надзора;</w:t>
      </w:r>
    </w:p>
    <w:p>
      <w:pPr>
        <w:pStyle w:val="Normal"/>
        <w:numPr>
          <w:ilvl w:val="0"/>
          <w:numId w:val="3"/>
        </w:numPr>
        <w:ind w:left="36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финансовым и прочим вопросам – в арбитражном суде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Юридические адреса и банковские реквизиты сторон:</w:t>
      </w:r>
    </w:p>
    <w:p>
      <w:pPr>
        <w:pStyle w:val="Normal"/>
        <w:jc w:val="both"/>
        <w:rPr/>
      </w:pPr>
      <w:r>
        <w:rPr/>
        <w:t>.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4111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Филиал ОАО «Сев.-Кав.АГП» Экспедиция № 207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РФ, г.Саратов, ул. Белоглинская д. 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7500, РФ, Ставропольский кра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ятигорск, пр.Горького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t xml:space="preserve">64554039112 </w:t>
            </w:r>
            <w:r>
              <w:rPr>
                <w:b/>
                <w:sz w:val="24"/>
                <w:szCs w:val="24"/>
              </w:rPr>
              <w:t>КПП 644750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3280579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80201017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зоотпра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филиал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 862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бербанк Росс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сч.30101810500000000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410056, г.Саратов,  ул. Советская 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1022000059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   ОГРН 10264033499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32805797  КПП 64544300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лиале ОАО « БИНБАНК» в Ульяновске г.Ульяновск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сч.3010181010000000088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308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268"/>
        <w:gridCol w:w="194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ОАО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ГЭС»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.-Кав. АГП» Экспедиция № 207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зин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И.Н. Кагуль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;Times New Roman"/>
      <w:color w:val="auto"/>
      <w:kern w:val="2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42:00Z</dcterms:created>
  <dc:creator>207</dc:creator>
  <dc:description/>
  <cp:keywords/>
  <dc:language>en-US</dc:language>
  <cp:lastModifiedBy>Duhova Svetlana Mihailovna</cp:lastModifiedBy>
  <cp:lastPrinted>2015-02-03T10:10:00Z</cp:lastPrinted>
  <dcterms:modified xsi:type="dcterms:W3CDTF">2015-02-03T07:52:00Z</dcterms:modified>
  <cp:revision>40</cp:revision>
  <dc:subject/>
  <dc:title>ДОГОВОР № 1/01</dc:title>
</cp:coreProperties>
</file>