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 на оказание услуг по определению координат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сот наивысших точек 6 трансформаторных подстанций ЗАО «СПГЭ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носительно ИВПП и КТА нов. Аэропорта «Саратов-Централь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03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</w:rPr>
              <w:t>право заключения договора  на оказание услуг по определению координат и  высот наивысших точек 6 трансформаторных подстанций ЗАО «СПГЭС»  относительно ИВПП и КТА нов. Аэропорта «Саратов-Центральны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03 февраля 2015 года на официальном 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</w:rPr>
              <w:t xml:space="preserve"> за № 3150198550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spgs.ru</w:t>
              </w:r>
            </w:hyperlink>
            <w:r>
              <w:rPr>
                <w:rFonts w:cs="Times New Roman" w:ascii="Times New Roman" w:hAnsi="Times New Roman"/>
              </w:rPr>
              <w:t xml:space="preserve"> за № 1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ткрытого акционерного общества «Северо-Кавказское аэрогеодезическое предприятие»</w:t>
            </w:r>
            <w:r>
              <w:rPr>
                <w:rFonts w:cs="Times New Roman" w:ascii="Times New Roman" w:hAnsi="Times New Roman"/>
              </w:rPr>
              <w:t xml:space="preserve"> (ОГРН 1122651029797) на оказание услуг по определению координат и высот наивысших точек 6 трансформаторных подстанций ЗАО «СПГЭС» относительно ИВПП и КТА нов. Аэропорта «Саратов-Центральны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. Начальная (максимальная) цена договора: 141 600 (сто сорок одна тысяча  шестьсот) рублей 00 копеек, в том числе НДС - 18% в размере 21 600 (Двадцать одна тысяча шестьсот) рублей 00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. Срок поставки товара (оказания Услуг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 по Договору составляет 10 (Десять) календарных дней с момента получения Поставщиком предварительной оплаты по Договор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 по определению координат и  высот наивысших точек 6 трансформаторных подстанций ЗАО «СПГЭС»  относительно ИВПП и КТА нов. Аэропорта «Саратов-Центральный» с Открытым акционерным обществом «Северо-Кавказское аэрогеодезическое предприяти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2-03T11:30:00Z</cp:lastPrinted>
  <dcterms:modified xsi:type="dcterms:W3CDTF">2015-02-03T08:30:00Z</dcterms:modified>
  <cp:revision>94</cp:revision>
  <dc:subject/>
  <dc:title>ПРОТОКОЛ</dc:title>
</cp:coreProperties>
</file>