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4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5384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Standard"/>
              <w:rPr/>
            </w:pPr>
            <w:r>
              <w:rPr/>
              <w:t>ВЛИ-0,4кВ  от   опоры № 1-00/13 ВЛИ-0,4кВ  ТП-1141  до  объекта присоединения        (земельного участка), расположенного  по  адресу: г. Саратов, ул. Гвардейская (64:48:040716:97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5.05.15 года  по  01.09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 от   опоры № 1-00/13 ВЛИ-0,4кВ  ТП-1141  до  объекта присоединения (земельного участка), расположенного  по  адресу: г. Саратов, ул. Гвардейская (64:48:040716:97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34 524 (сто тридцать четыре тысячи пятьсот двадцать четыре) рубля 97  коп.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5-14T15:06:00Z</cp:lastPrinted>
  <dcterms:modified xsi:type="dcterms:W3CDTF">2015-05-14T12:07:00Z</dcterms:modified>
  <cp:revision>61</cp:revision>
  <dc:subject/>
  <dc:title/>
</cp:coreProperties>
</file>