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» __________ 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 воздушной линии изолированной напряжением 0,4кВ от опоры № 1-00/13 ВЛИ-0,4 кВ трансформаторной подстанции № 1141, расположенной по адресу: г. Саратов, </w:t>
      </w:r>
      <w:r>
        <w:rPr>
          <w:sz w:val="20"/>
          <w:szCs w:val="20"/>
          <w:lang w:eastAsia="ru-RU"/>
        </w:rPr>
        <w:t>6-я Дачная, остановка</w:t>
      </w:r>
      <w:r>
        <w:rPr>
          <w:sz w:val="20"/>
          <w:szCs w:val="20"/>
        </w:rPr>
        <w:t xml:space="preserve"> до границ земельного участка с кадастровым номером   64:48:040716:97, расположенного по адресу: г. Саратов, ул. Гвардейская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15-15ип от  16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34 524 (сто тридцать четыре тысячи пятьсот двадцать четыре) рубля 97  коп., в том числе НДС 18% - 20 520 (двадцать тысяч пятьсот двадцать) рублей 7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0 357 (сорок тысяч триста пятьдесят семь) рублей 4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156 (шесть тысяч сто пятьдесят шесть) рублей 2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 изолированной – 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8T09:34:00Z</cp:lastPrinted>
  <dcterms:modified xsi:type="dcterms:W3CDTF">2015-05-14T08:42:00Z</dcterms:modified>
  <cp:revision>179</cp:revision>
  <dc:subject/>
  <dc:title>Договор купли-продажи оборудования</dc:title>
</cp:coreProperties>
</file>