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540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е КТП по адресу г. Саратов, ул. Песчано-Умётская,б/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1371 по адресу г. Саратов, ул. Молодёжная,б/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10кВ от новой КТП до ТП-137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новой КТП до объекта присоединения (земельного участка) по адресу г. Саратов, ул. Песчано-Умётская,б/н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5.05.2015 года  по  01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КТП-400/10/0,4 с трансформатором ТМГ-40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Прокладка КЛ-10кВ от ТП-1371 до новой КТП, протяженностью ориентировочно 2х74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Реконструкция РУ-10кВ ТП-1371 (установка ВНА 2 шт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Прокладка КЛ-1кВ (кабельный вывод) от К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5. Строительство ВЛИ-0,4кВ от КТП до объекта присоединения (земельного участка) по адресу г. Саратов, ул. Песчано-Умётская,б/н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115" w:leader="none"/>
              </w:tabs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 216 232 (Семь миллионов двести шестнадцать тысяч двести тридцать два) рубля 6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14T15:40:00Z</cp:lastPrinted>
  <dcterms:modified xsi:type="dcterms:W3CDTF">2015-05-14T12:45:00Z</dcterms:modified>
  <cp:revision>42</cp:revision>
  <dc:subject/>
  <dc:title/>
</cp:coreProperties>
</file>