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11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новой комплектной трансформаторной подстанции - 400/10/0,4кВ с трансформатором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ТМГ-250/10  по адресу: г. Саратов, ул. Песчано-Уметская, б/н;</w:t>
      </w:r>
    </w:p>
    <w:p>
      <w:pPr>
        <w:pStyle w:val="Normal"/>
        <w:autoSpaceDE w:val="false"/>
        <w:ind w:firstLine="1110"/>
        <w:jc w:val="both"/>
        <w:rPr/>
      </w:pPr>
      <w:r>
        <w:rPr>
          <w:spacing w:val="-2"/>
          <w:w w:val="102"/>
          <w:sz w:val="20"/>
          <w:szCs w:val="20"/>
        </w:rPr>
        <w:t>монтаж двух кабельных линий – 10кВ, смонтированных проводо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х745 метров от новой комплектной трансформаторной подстанции, расположенной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о адресу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Саратов, ул. Песчано-Уметская, б/н</w:t>
      </w:r>
      <w:r>
        <w:rPr>
          <w:spacing w:val="-2"/>
          <w:w w:val="102"/>
          <w:sz w:val="20"/>
          <w:szCs w:val="20"/>
        </w:rPr>
        <w:t xml:space="preserve"> до трансформаторной подстанции № 1371, расположенной по адресу: г. Саратов, ул. Молодежная, б/н;</w:t>
      </w:r>
    </w:p>
    <w:p>
      <w:pPr>
        <w:pStyle w:val="Normal"/>
        <w:autoSpaceDE w:val="false"/>
        <w:ind w:firstLine="1110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1371, расположенной по адресу: г. Саратов, ул. Молодежная, б/н;</w:t>
      </w:r>
    </w:p>
    <w:p>
      <w:pPr>
        <w:pStyle w:val="Normal"/>
        <w:autoSpaceDE w:val="false"/>
        <w:ind w:firstLine="11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1кВ (кабельного вывода), смонтированно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2 метра от  новой КТП на пунктовую опору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40 метров от новой комплектной трансформаторной подстанции, расположенной по адресу: г. Саратов, ул. Песчано-Уметская, б/н до границ земельного участка, расположенного по адресу: г. Саратов, ул. Песчано-Уметская, б/н (кадастровый номер земельного участка 64:48:040522:139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69-14ип от 28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7 216 232 (Семь миллионов двести шестнадцать тысяч двести тридцать два) рубля 6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 100 781 (Один миллион сто  тысяч семьсот восемьдесят один) рубль 2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2 164 869 (Два миллиона сто шестьдесят четыре тысячи восемьсот шестьдесят девять) рублей 8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30 234 (Триста тридцать тысяч двести тридцать четыре) рубля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en-US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05T14:59:00Z</cp:lastPrinted>
  <dcterms:modified xsi:type="dcterms:W3CDTF">2015-05-14T08:53:00Z</dcterms:modified>
  <cp:revision>127</cp:revision>
  <dc:subject/>
  <dc:title>Договор купли-продажи оборудования</dc:title>
</cp:coreProperties>
</file>