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69 – 14ип от 28.01.2014 года  ТУ № 422-2 от 28.01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КТП по адресу г. Саратов, ул. Песчано-Умётская,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371 по адресу г. Саратов, ул. Молодёжная,б/н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0кВ от новой КТП до ТП-137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новой КТП до объекта присоединения (земельного участка) по адресу г. Саратов, ул. Песчано-Умётская,б/н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КТП-400/10/0,4 с трансформатором ТМГ-400/1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КЛ-10кВ от ТП-1371 до новой КТП, протяженностью ориентировочно 2х74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Реконструкция РУ-10кВ ТП-1371 (установка ВНА 2 шт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Прокладка КЛ-1кВ (кабельный вывод) от КТП на пунктовую опор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5. Строительство ВЛИ-0,4кВ от КТП до объекта присоединения (земельного участка) по адресу г. Саратов, ул. Песчано-Умётская,б/н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15.05.2015 года по 01.07.2015 года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КТП по адресу г. Саратов ул. Песчано-Умётская,б/н., прокладку КЛ-10кВ, строительство ВЛИ-0,4кВ и прокладку КЛ-0,4кВ (кабельного вывода). (шифр 04-14-45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Style14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21:00Z</dcterms:created>
  <dc:creator>Verbickii Maksim Vladimirovich</dc:creator>
  <dc:description/>
  <cp:keywords/>
  <dc:language>en-US</dc:language>
  <cp:lastModifiedBy>Nosova Olga Vladimirovna</cp:lastModifiedBy>
  <cp:lastPrinted>2015-05-14T11:47:00Z</cp:lastPrinted>
  <dcterms:modified xsi:type="dcterms:W3CDTF">2015-05-14T08:47:00Z</dcterms:modified>
  <cp:revision>6</cp:revision>
  <dc:subject/>
  <dc:title>Приложение № 1</dc:title>
</cp:coreProperties>
</file>