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4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54049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7 216 232 (Семь миллионов двести шестнадцать тысяч двести тридцать два) рубля 67 коп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5 мая 2015 г. по 01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14T15:40:00Z</cp:lastPrinted>
  <dcterms:modified xsi:type="dcterms:W3CDTF">2015-05-14T12:40:00Z</dcterms:modified>
  <cp:revision>211</cp:revision>
  <dc:subject/>
  <dc:title>ПРОТОКОЛ</dc:title>
</cp:coreProperties>
</file>