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75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ШРС  по  адресу: г. Саратов, пр. Энтузиастов, 20 Б.</w:t>
            </w:r>
          </w:p>
          <w:p>
            <w:pPr>
              <w:pStyle w:val="Standard"/>
              <w:rPr/>
            </w:pPr>
            <w:r>
              <w:rPr/>
              <w:t>КЛ-0,4кВ (ВЛИ-0,4кВ) от ТП-685, расположенной по адресу: г. Саратов, пл. Орджоникидзе 11 А до  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5.15 года  по  21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Инженерно-геодезические работы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 установки 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 КЛ-0,4кВ  (ВЛИ-0,4кВ) от ТП-685, расположенной по адресу: г. Саратов, пл. Орджоникидзе 11 А до   установленного ШРС.,   протяженностью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риентировочно  1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 Согласование 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8 375 (сто восемь тысяч триста семьдесят пять) рублей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5T11:49:00Z</cp:lastPrinted>
  <dcterms:modified xsi:type="dcterms:W3CDTF">2015-05-15T08:50:00Z</dcterms:modified>
  <cp:revision>62</cp:revision>
  <dc:subject/>
  <dc:title/>
</cp:coreProperties>
</file>