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а технологического присоединения к электрическим сетям №1970–15ип от  06.03.2015 года.  ТУ  № 1237  от  06.03.2015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  по  адресу: г. Саратов, пр. Энтузиастов, 20 Б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0,4кВ (ВЛИ-0,4кВ) от ТП-685, расположенной по адресу: г. Саратов, пл. Орджоникидзе 11 А </w:t>
            </w:r>
            <w:r>
              <w:rPr>
                <w:sz w:val="20"/>
                <w:szCs w:val="20"/>
              </w:rPr>
              <w:t>до   установленного ШРС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Инженерно-геодезические работы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 установки  ШРС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трассы  КЛ-0,4кВ  (ВЛИ-0,4кВ) от ТП-685, расположенной по адресу: г. Саратов, пл. Орджоникидзе 11 А </w:t>
            </w:r>
            <w:r>
              <w:rPr>
                <w:sz w:val="20"/>
                <w:szCs w:val="20"/>
              </w:rPr>
              <w:t xml:space="preserve">до   установленного ШРС., </w:t>
            </w:r>
            <w:r>
              <w:rPr>
                <w:spacing w:val="-2"/>
                <w:w w:val="102"/>
                <w:sz w:val="20"/>
                <w:szCs w:val="20"/>
              </w:rPr>
              <w:t xml:space="preserve">  протяженностью 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ориентировочно  15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Предусмотреть требования по обеспечению соблюдения  энергетической эффективности и 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 Согласование  проекта  в  установленном 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8.05.2015 года  по  21.09.2015 года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рабоче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 необходимых  согласований  выполняет 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 согласования  входят  в  календарные  сроки  выполнения 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 бумажном 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акт (акты) о приемке выполненных работ по форме КС-2, а также справки о стоимости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выполненных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абот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и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ind w:left="7106" w:hanging="0"/>
        <w:jc w:val="left"/>
        <w:rPr>
          <w:vanish/>
        </w:rPr>
      </w:pPr>
      <w:r>
        <w:rPr>
          <w:vanish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28:00Z</dcterms:created>
  <dc:creator>Алексей</dc:creator>
  <dc:description/>
  <cp:keywords/>
  <dc:language>en-US</dc:language>
  <cp:lastModifiedBy>Nosova Olga Vladimirovna</cp:lastModifiedBy>
  <cp:lastPrinted>2015-05-15T10:15:00Z</cp:lastPrinted>
  <dcterms:modified xsi:type="dcterms:W3CDTF">2015-05-15T07:18:00Z</dcterms:modified>
  <cp:revision>7</cp:revision>
  <dc:subject/>
  <dc:title>Приложение № 1</dc:title>
</cp:coreProperties>
</file>