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_» ________  2015 г.</w:t>
      </w:r>
    </w:p>
    <w:p>
      <w:pPr>
        <w:pStyle w:val="Normal"/>
        <w:autoSpaceDE w:val="false"/>
        <w:jc w:val="both"/>
        <w:rPr/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установка шкафа распределительного силового (ШРС) по адресу: г. Саратов, пр. Энтузиастов, 20 Б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нтаж кабельной линии – 0,4 кВ (воздушной линии изолированной – 0,4 кВ) от трансформаторной подстанции № 685, расположенной по адресу: г. Саратов, пл. Оржоникидзе, 11 А до установленного ШРС, 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>11/15</w:t>
      </w:r>
      <w:r>
        <w:rPr>
          <w:spacing w:val="-2"/>
          <w:w w:val="102"/>
          <w:sz w:val="20"/>
          <w:szCs w:val="20"/>
          <w:lang w:val="zxx"/>
        </w:rPr>
        <w:t xml:space="preserve"> от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апре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) в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970-15ип от  06.03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108 375 (сто восемь тысяч триста семьдесят пять) рублей 74  коп., в том числе НДС 18% - 16 531 (шестнадцать тысяч пятьсот тридцать один) рубль 89 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2 512 (тридцать две тысячи пятьсот двенадцать) рублей 7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4 959 (четыре тысячи девятьсот пятьдесят девять) рублей 5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8» ма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1»  сент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2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2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  <w:bookmarkStart w:id="3" w:name="sub_7626"/>
      <w:bookmarkStart w:id="4" w:name="sub_7626"/>
      <w:bookmarkEnd w:id="4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26"/>
      <w:bookmarkEnd w:id="5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center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установке ШРС и монтажу КЛ-0,4кВ (ВЛИ-0,4кВ)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</w:t>
      </w:r>
      <w:r>
        <w:rPr>
          <w:spacing w:val="-2"/>
          <w:w w:val="102"/>
          <w:sz w:val="20"/>
          <w:szCs w:val="20"/>
        </w:rPr>
        <w:t>д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 xml:space="preserve">                                                 </w:t>
      </w: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5-04-28T13:41:00Z</cp:lastPrinted>
  <dcterms:modified xsi:type="dcterms:W3CDTF">2015-05-15T07:26:00Z</dcterms:modified>
  <cp:revision>180</cp:revision>
  <dc:subject/>
  <dc:title>Договор купли-продажи оборудования</dc:title>
</cp:coreProperties>
</file>