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5753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2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108 375 (сто восемь тысяч триста семьдесят пять) рублей 74 коп, 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я 2015 г. по 21 сентяб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5T11:50:00Z</cp:lastPrinted>
  <dcterms:modified xsi:type="dcterms:W3CDTF">2015-05-15T08:50:00Z</dcterms:modified>
  <cp:revision>212</cp:revision>
  <dc:subject/>
  <dc:title>ПРОТОКОЛ</dc:title>
</cp:coreProperties>
</file>