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 xml:space="preserve">   </w:t>
      </w: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5» ма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3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35865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Standard"/>
              <w:rPr/>
            </w:pPr>
            <w:r>
              <w:rPr/>
              <w:t>ВЛИ-0,4кВ ТП-457 по адресу г. Саратов, ул. 1-я Выселочная.</w:t>
            </w:r>
          </w:p>
          <w:p>
            <w:pPr>
              <w:pStyle w:val="Standard"/>
              <w:rPr/>
            </w:pPr>
            <w:r>
              <w:rPr/>
              <w:t>2 КЛ-0,4кВ (кабельные вывода) от ТП-457 до опоры № 1-00/4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8.05.15 года  по  10.09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реконструкции ВЛИ-0,4кВ ТП-457, расположенной по адресу г. Саратов, ул. 1-я Выселочная (монтаж СИП от опоры № 1-00/4 до опоры № 2-00/1), протяженностью ориентировочно 3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2 КЛ-0,4кВ от ТП-457 до опоры (кабельные вывода) до опоры № 1-00/4, протяженностью ориентировочно 2х9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. Предусмотреть требования по обеспечению соблюдения энергетической эффективности и  оснащенности зданий, строений и сооружений приборами учета используемых энергетических ресурс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82 870 (сто восемьдесят две тысячи восемьсот семьдесят) рублей 0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5-15T13:37:00Z</cp:lastPrinted>
  <dcterms:modified xsi:type="dcterms:W3CDTF">2015-05-15T10:38:00Z</dcterms:modified>
  <cp:revision>61</cp:revision>
  <dc:subject/>
  <dc:title/>
</cp:coreProperties>
</file>