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982-15ип от 24.02.2015 года. ТУ № 961 от 24.02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ТП-457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ул. 1-я Выселочн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-0,4кВ (кабельные вывода) от ТП-457 до опоры № 1-00/4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реконструкции ВЛИ-0,4кВ ТП-457, расположенной по адресу г. Саратов, ул. 1-я Выселочная (монтаж СИП от опоры № 1-00/4 до опоры № 2-00/1)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2 КЛ-0,4кВ от ТП-457 до опоры (кабельные вывода) до опоры № 1-00/4, протяженностью ориентировочно 2х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едусмотреть требования по обеспечению соблюдения энергетической эффективности и 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8.05.2015 года по10.09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-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 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5:00Z</dcterms:created>
  <dc:creator>Verbickii Maksim Vladimirovich;Алексей</dc:creator>
  <dc:description/>
  <cp:keywords/>
  <dc:language>en-US</dc:language>
  <cp:lastModifiedBy>Nosova Olga Vladimirovna</cp:lastModifiedBy>
  <cp:lastPrinted>2015-05-15T10:35:00Z</cp:lastPrinted>
  <dcterms:modified xsi:type="dcterms:W3CDTF">2015-05-15T07:40:00Z</dcterms:modified>
  <cp:revision>7</cp:revision>
  <dc:subject/>
  <dc:title>Приложение № 1</dc:title>
</cp:coreProperties>
</file>