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– 0,4 кВ трансформаторной подстанции № 457, расположенной по адресу: г. Саратов, ул. 1-я Выселочная от опоры № 1-00/4 до опоры № 2-00/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двух кабельных линий - 0,4 кВ (кабельные вывода) от трансформаторной подстанции № 457, расположенной по адресу: г. Саратов, ул. 1-я Выселочная до опоры № 1-00/4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82-15ип от  24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82 870 (сто восемьдесят две тысячи восемьсот семьдесят) рублей 09  коп., в том числе НДС 18% - 27 895 (двадцать семь тысяч восемьсот девяносто пять) рублей 4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4 861 (пятьдесят четыре тысячи восемьсот шестьдесят один) рубль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368 (восемь тысяч триста шестьдесят во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ЛИ – 0,4 кВ и монтажу 2КЛ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11:00:00Z</cp:lastPrinted>
  <dcterms:modified xsi:type="dcterms:W3CDTF">2015-05-15T07:44:00Z</dcterms:modified>
  <cp:revision>179</cp:revision>
  <dc:subject/>
  <dc:title>Договор купли-продажи оборудования</dc:title>
</cp:coreProperties>
</file>