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588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опоры № 1-00/8 ВЛИ-0,4кВ   ТП-1121  до  объекта присоединения   (земельного участка)  по  адресу: г. Саратов, 5-я Дачная, уч. б/н (64:48:040717:18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8.05.15 года  по  17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 от  опоры № 1-00/8 ВЛИ-0,4кВ   ТП-1121  до  объекта присоединения   (земельного участка)  по  адресу: г. Саратов, 5-я Дачная, уч. б/н (64:48:040717:188)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3. Предусмотреть требования по обеспечению соблюдения  энергетической  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1 709 (сто шестьдесят одна   тысяча семьсот девять) рублей 16 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15T14:01:00Z</cp:lastPrinted>
  <dcterms:modified xsi:type="dcterms:W3CDTF">2015-05-15T11:01:00Z</dcterms:modified>
  <cp:revision>66</cp:revision>
  <dc:subject/>
  <dc:title/>
</cp:coreProperties>
</file>