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 xml:space="preserve">№ 1894-15ип  от  09.02.2015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594 от 09.02.2015 г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№ 1-00/8 ВЛИ-0,4кВ   ТП-1121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  (земельного участка)  по  адресу: г. Саратов, 5-я Дачная, уч. б/н (64:48:040717:188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108" w:firstLine="63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ЛЭП (ВЛИ-0,4кВ  от  опоры № 1-00/8 ВЛИ-0,4кВ   ТП-1121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  (земельного участка)  по  адресу: г. Саратов, 5-я Дачная, уч. б/н (64:48:040717:188), протяженностью ориентировочно 100 метров.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едусмотреть требования по обеспечению соблюдения  энергетической  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8.05.2015 года  по  17.08.2015 года. 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19"/>
                <w:szCs w:val="19"/>
              </w:rPr>
              <w:t xml:space="preserve"> г. Саратов, 5-я Дачная, уч. б/н (64:48:040717:188).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 к 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24:00Z</dcterms:created>
  <dc:creator>Алексей</dc:creator>
  <dc:description/>
  <cp:keywords/>
  <dc:language>en-US</dc:language>
  <cp:lastModifiedBy>Nosova Olga Vladimirovna</cp:lastModifiedBy>
  <cp:lastPrinted>2015-05-15T10:59:00Z</cp:lastPrinted>
  <dcterms:modified xsi:type="dcterms:W3CDTF">2015-05-15T08:00:00Z</dcterms:modified>
  <cp:revision>8</cp:revision>
  <dc:subject/>
  <dc:title>Приложение № 1</dc:title>
</cp:coreProperties>
</file>