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изолированной напряжением 0,4 кВ от  опоры  №1-00/8  ВЛИ-0,4 кВ трансформаторной подстанции № 1121, расположенной по адресу: г. Саратов, 6-я Дачная  до границ  земельного  участка с  кадастровым номером   64:48:040717:188, расположенного по адресу: г. Саратов, 5-я Дачная, б/н,                 </w:t>
      </w:r>
      <w:r>
        <w:rPr>
          <w:spacing w:val="-2"/>
          <w:w w:val="102"/>
          <w:sz w:val="20"/>
          <w:szCs w:val="20"/>
        </w:rPr>
        <w:t>а 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94-15ип от  09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61 709 (сто шестьдесят одна     тысяча семьсот девять) рублей 16  коп., в том числе НДС 18% -  24 667 (двадцать четыре тысячи  шестьсот шестьдесят семь) рублей 5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8 512  (сорок восемь тысяч пятьсот двенадцать) рублей 7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400 (семь   тысяч четыреста) рублей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 августа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8T09:57:00Z</cp:lastPrinted>
  <dcterms:modified xsi:type="dcterms:W3CDTF">2015-05-15T08:09:00Z</dcterms:modified>
  <cp:revision>186</cp:revision>
  <dc:subject/>
  <dc:title>Договор купли-продажи оборудования</dc:title>
</cp:coreProperties>
</file>