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623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ТП-1094, расположенная  по  адресу: г. Саратов, ул. Западн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9.05.15 года  по  18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реконструкции ВЛИ-0,4кВ ТП-1094, расположенной  по  адресу: г. Саратов, ул. Западная., протяженностью ориентировочно 35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3 677 (Сто тридцать три тысячи шестьсот семьдесят семь) рублей 27 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8T10:11:00Z</cp:lastPrinted>
  <dcterms:modified xsi:type="dcterms:W3CDTF">2015-05-18T07:11:00Z</dcterms:modified>
  <cp:revision>62</cp:revision>
  <dc:subject/>
  <dc:title/>
</cp:coreProperties>
</file>