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еконструкция воздушной линии напряжением 0,4кВ от пунктовой опоры трансформаторной подстан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094 до опоры у участка №48 по ул. Западная (кадастровый номер земельного участка 64:48:040826:184)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27-15ип от  05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33 677 (Сто тридцать три тысячи шестьсот семьдесят семь) рублей 27  коп., в том числе НДС 18% - 20 391 (Двадцать тысяч триста девяносто один) рубль 4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</w:t>
      </w:r>
      <w:r>
        <w:rPr>
          <w:spacing w:val="-2"/>
          <w:w w:val="102"/>
          <w:sz w:val="20"/>
          <w:szCs w:val="20"/>
        </w:rPr>
        <w:t xml:space="preserve"> 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0 103 (Сорок тысяч сто три) рубля 1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117 (Шесть тысяч сто семнадцать) рублей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воздушной линии – 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2T14:04:00Z</cp:lastPrinted>
  <dcterms:modified xsi:type="dcterms:W3CDTF">2015-05-18T06:38:00Z</dcterms:modified>
  <cp:revision>180</cp:revision>
  <dc:subject/>
  <dc:title>Договор купли-продажи оборудования</dc:title>
</cp:coreProperties>
</file>