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027-15ип от 05.03.2015 года, ТУ  № 1218  от  05.03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ТП-1094, расположенная  по  адресу: г. Саратов, ул. Западная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ВЛИ-0,4кВ ТП-1094, расположенной  по  адресу: г. Саратов, ул. Западная., протяженностью ориентировочно 350 метров.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9.05.2015 года  по  18.08.2015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хническая характеристика существующих электрических сетей. 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42:00Z</dcterms:created>
  <dc:creator>Алексей</dc:creator>
  <dc:description/>
  <cp:keywords/>
  <dc:language>en-US</dc:language>
  <cp:lastModifiedBy>Nosova Olga Vladimirovna</cp:lastModifiedBy>
  <cp:lastPrinted>2015-05-18T09:33:00Z</cp:lastPrinted>
  <dcterms:modified xsi:type="dcterms:W3CDTF">2015-05-18T06:33:00Z</dcterms:modified>
  <cp:revision>6</cp:revision>
  <dc:subject/>
  <dc:title>Приложение № 1</dc:title>
</cp:coreProperties>
</file>