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624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11 по адресу г. Саратов, ул. Каспийск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-211 на пунктовую опору (кабельный вывод)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 от  опоры ВЛИ-0,4кВ   ТП-211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объектов присоединения   (земельных участков)  по  адресу: г. Саратов, ул. Каспийская, </w:t>
            </w:r>
            <w:r>
              <w:rPr/>
              <w:t>б/н (64:48:020462:104)</w:t>
            </w:r>
            <w:r>
              <w:rPr>
                <w:spacing w:val="-2"/>
                <w:w w:val="102"/>
              </w:rPr>
              <w:t>, б/н (64:48:020462:10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9.05.15 года  по  14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ВЛ-0,4кВ ТП-21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оектирование трассы ЛЭП (ВЛИ-0,4кВ от ВЛИ-0,4кВ ТП-211 до объектов присоединения (земельных участков) по адресу: г. Саратов, ул. Каспийс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н (64:48:020462:104)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б/н (64:48:020462:106), протяженностью ориентировочно 100 метров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оектирование трассы КЛ-0,4кВ  от  ТП-211 до пунктовой опоры ВЛИ-0,4к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9 838 (Сто шестьдесят девять тысяч восемьсот тридцать восемь) рублей 84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8T10:34:00Z</cp:lastPrinted>
  <dcterms:modified xsi:type="dcterms:W3CDTF">2015-05-18T07:34:00Z</dcterms:modified>
  <cp:revision>63</cp:revision>
  <dc:subject/>
  <dc:title/>
</cp:coreProperties>
</file>