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  2015 г.</w:t>
      </w:r>
    </w:p>
    <w:p>
      <w:pPr>
        <w:pStyle w:val="Normal"/>
        <w:autoSpaceDE w:val="false"/>
        <w:jc w:val="both"/>
        <w:rPr/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</w:t>
      </w:r>
      <w:r>
        <w:rPr>
          <w:sz w:val="20"/>
          <w:szCs w:val="20"/>
        </w:rPr>
        <w:t>реконструкция воздушной линии напряжением 0,4кВ трансформаторной подстанции № 211, расположенной по адресу: г. Саратов, ул. Каспийская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монтаж кабельной линии 0,4кВ от ТП № 211, расположенной по адресу: г. Саратов, ул. Каспийская  на пунктовую опору (кабельный вывод);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 xml:space="preserve">монтаж воздушной линии изолированной напряжением 0,4кВ от опоры ВЛИ-0,4кВ ТП №211, расположенной по адресу: г. Саратов, ул. Каспийская до границ земельного участка, расположенного по адресу: г. Саратов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л. Каспийская, б/н (кадастровый номер земельного участка 64:48:020462:104), б/н (кадастровый номер земельного участка 64:48:020462:106), 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  </w:t>
      </w: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1861-15ип от  02.02.2015 года, № 1877-15ип от 02.02.2015 года.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169 838 (Сто шестьдесят девять тысяч восемьсот тридцать восемь) рублей 84  коп., в том числе НДС 18% - 25 907 (Двадцать пять тысяч девятьсот семь) рублей 6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</w:t>
      </w:r>
      <w:r>
        <w:rPr>
          <w:spacing w:val="-2"/>
          <w:w w:val="102"/>
          <w:sz w:val="20"/>
          <w:szCs w:val="20"/>
        </w:rPr>
        <w:t xml:space="preserve"> 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50 951 (Пятьдесят  тысяч девятьсот пятьдесят один) рубль 66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772 (Семь тысяч семьсот семьдесят два) рубля 29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9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 августа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8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2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2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3" w:name="sub_7626"/>
      <w:bookmarkEnd w:id="3"/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4" w:name="sub_7626"/>
      <w:bookmarkEnd w:id="4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center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реконструкции ВЛ-0,4кВ, монтажу ВЛИ-0,4кВ  и монтажу КЛ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12"/>
      <w:bookmarkEnd w:id="6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tabs>
          <w:tab w:val="clear" w:pos="708"/>
          <w:tab w:val="left" w:pos="1655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</w:t>
      </w:r>
      <w:r>
        <w:rPr>
          <w:spacing w:val="-2"/>
          <w:w w:val="102"/>
          <w:sz w:val="20"/>
          <w:szCs w:val="20"/>
        </w:rPr>
        <w:t>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 xml:space="preserve">                                                    </w:t>
      </w: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2T14:04:00Z</cp:lastPrinted>
  <dcterms:modified xsi:type="dcterms:W3CDTF">2015-05-18T06:56:00Z</dcterms:modified>
  <cp:revision>181</cp:revision>
  <dc:subject/>
  <dc:title>Договор купли-продажи оборудования</dc:title>
</cp:coreProperties>
</file>