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19"/>
          <w:szCs w:val="19"/>
        </w:rPr>
      </w:pPr>
      <w:r>
        <w:rPr>
          <w:sz w:val="19"/>
          <w:szCs w:val="19"/>
        </w:rPr>
        <w:t xml:space="preserve">            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19"/>
                <w:szCs w:val="19"/>
              </w:rPr>
            </w:pPr>
            <w:r>
              <w:rPr>
                <w:bCs/>
                <w:sz w:val="19"/>
                <w:szCs w:val="19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Договор технологического присоединения к электрическим сетям № 1861-15ип от 02.02.2015 года.   ТУ  № 457  от  02.02.2015 года. № 1877-15ип от 02.02.2015 года, ТУ № 456 от 02.02.2015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                расположения объекта               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ЛИ-0,4кВ ТП-211 по адресу г. Саратов, ул. Каспийская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КЛ-0,4кВ от ТП-211 на пунктовую опору (кабельный вывод)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ЛИ-0,4кВ  от  опоры ВЛИ-0,4кВ   ТП-211  до </w:t>
            </w:r>
            <w:r>
              <w:rPr>
                <w:sz w:val="19"/>
                <w:szCs w:val="19"/>
              </w:rPr>
              <w:t xml:space="preserve"> </w:t>
            </w:r>
            <w:r>
              <w:rPr>
                <w:spacing w:val="-2"/>
                <w:w w:val="102"/>
                <w:sz w:val="19"/>
                <w:szCs w:val="19"/>
              </w:rPr>
              <w:t xml:space="preserve">объектов присоединения   (земельных участков)  по  адресу: г. Саратов, ул. Каспийская, </w:t>
            </w:r>
            <w:r>
              <w:rPr>
                <w:sz w:val="19"/>
                <w:szCs w:val="19"/>
              </w:rPr>
              <w:t>б/н (64:48:020462:104)</w:t>
            </w:r>
            <w:r>
              <w:rPr>
                <w:spacing w:val="-2"/>
                <w:w w:val="102"/>
                <w:sz w:val="19"/>
                <w:szCs w:val="19"/>
              </w:rPr>
              <w:t>, б/н (64:48:020462:106)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Вид     капитального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Реконструкция, новое строительств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еречень и объем 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Проектирование реконструкции ВЛ-0,4кВ ТП-211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3. Проектирование трассы ЛЭП (ВЛИ-0,4кВ от ВЛИ-0,4кВ ТП-211 до объектов присоединения (земельных участков) по адресу: г. Саратов, ул. Каспийская, </w:t>
            </w:r>
            <w:r>
              <w:rPr>
                <w:sz w:val="19"/>
                <w:szCs w:val="19"/>
              </w:rPr>
              <w:t>б/н (64:48:020462:104)</w:t>
            </w:r>
            <w:r>
              <w:rPr>
                <w:spacing w:val="-2"/>
                <w:w w:val="102"/>
                <w:sz w:val="19"/>
                <w:szCs w:val="19"/>
              </w:rPr>
              <w:t xml:space="preserve">, б/н (64:48:020462:106), протяженностью ориентировочно 100 метров)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4. Проектирование трассы КЛ-0,4кВ  от  ТП-211 до пунктовой опоры ВЛИ-0,4кВ.  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5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6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19"/>
                <w:szCs w:val="19"/>
              </w:rPr>
              <w:t xml:space="preserve">С  19.05.2015 года  по 14.08.2015 года. 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19"/>
                <w:szCs w:val="19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-Фрагмент из топографического плана города  Саратова с указанием места расположения   объекта присоединения (земельного участка) по адресу:</w:t>
            </w:r>
            <w:r>
              <w:rPr>
                <w:spacing w:val="-2"/>
                <w:w w:val="102"/>
                <w:sz w:val="19"/>
                <w:szCs w:val="19"/>
              </w:rPr>
              <w:t xml:space="preserve"> г. Саратов, ул. Каспийская, </w:t>
            </w:r>
            <w:r>
              <w:rPr>
                <w:sz w:val="19"/>
                <w:szCs w:val="19"/>
              </w:rPr>
              <w:t>б/н (64:48:020462:104)</w:t>
            </w:r>
            <w:r>
              <w:rPr>
                <w:spacing w:val="-2"/>
                <w:w w:val="102"/>
                <w:sz w:val="19"/>
                <w:szCs w:val="19"/>
              </w:rPr>
              <w:t>, б/н (64:48:020462:106)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тади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В соответствии с Положением о составе рабоче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19"/>
                <w:szCs w:val="19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у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обые  условия  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  к 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ектной   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19"/>
                <w:szCs w:val="19"/>
              </w:rPr>
              <w:t>Членство  в  СРО  в  области  архитектурно-строительного  проектирования  и  в                 области  инженерных изысканий. Наличие  квалифицированных  кадровых  ресурсов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проект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9T10:28:00Z</dcterms:created>
  <dc:creator>Алексей</dc:creator>
  <dc:description/>
  <cp:keywords/>
  <dc:language>en-US</dc:language>
  <cp:lastModifiedBy>Nosova Olga Vladimirovna</cp:lastModifiedBy>
  <cp:lastPrinted>2015-05-18T09:47:00Z</cp:lastPrinted>
  <dcterms:modified xsi:type="dcterms:W3CDTF">2015-05-18T06:51:00Z</dcterms:modified>
  <cp:revision>8</cp:revision>
  <dc:subject/>
  <dc:title>Приложение № 1</dc:title>
</cp:coreProperties>
</file>