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679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andard"/>
              <w:rPr/>
            </w:pPr>
            <w:r>
              <w:rPr/>
              <w:t>Проектирование трассы ЛЭП (ВЛИ-0,4кВ от ТП-1328 до границы земельного участка заявителя по адресу г. Саратов, Новосоколовогорский жр. уч. 8.</w:t>
            </w:r>
          </w:p>
          <w:p>
            <w:pPr>
              <w:pStyle w:val="Standard"/>
              <w:rPr/>
            </w:pPr>
            <w:r>
              <w:rPr/>
              <w:t>КЛ-0,4кВ (кабельный вывод) от ТП-1328 до пунктовой опо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0.05.15 года  по  20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1328 до объекта присоединения (земельного участка), расположенного по адресу г. Саратов, Новосоколовогорский жр. уч. 8 (64:48:010116:410), протяженностью ориентировочно 50 метр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перекладки КЛ-0,4кВ от ТП-1328 до пунктовой опоры (кабельный вывод) новой ВЛИ-0,4к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    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7 015 (сто сорок семь тысяч пятнадцать) рублей 63 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19T11:44:00Z</cp:lastPrinted>
  <dcterms:modified xsi:type="dcterms:W3CDTF">2015-05-19T08:44:00Z</dcterms:modified>
  <cp:revision>63</cp:revision>
  <dc:subject/>
  <dc:title/>
</cp:coreProperties>
</file>