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_» 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строительство воздушной линии изолированной – 0,4 кВ от трансформаторной подстанции № 1328, расположенной по адресу: г. Саратов, ул. Устькурдюмская, 11 до границ земельного участка расположенного по адресу: г. Саратов, Новосоколовогорский жилой район, участок № 8 (кадастровый номер земельного участка 64:48:010116:410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езаводка существующего кабельного вывода – 0,4 кВ от трансформаторной подстанции № 1328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оложенной по адресу: г. Саратов, ул. Устькурдюмская, 11  на пунктовую опору новой ВЛИ-0,4 кВ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99-15ип от  06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47 015 (сто сорок семь тысяч пятнадцать) рублей 63  коп., в том числе НДС 18% - 22 426 (двадцать две тысячи четыреста двадцать шесть) рублей 11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4 104 (сорок четыре тысячи сто четыре) рубля 6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727 (шесть тысяч семьсот двадцать семь) рублей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  <w:bookmarkStart w:id="3" w:name="sub_7626"/>
      <w:bookmarkStart w:id="4" w:name="sub_7626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ЛИ-0,4 кВ и перезаводке кабельного вывода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9T09:39:00Z</cp:lastPrinted>
  <dcterms:modified xsi:type="dcterms:W3CDTF">2015-05-19T07:44:00Z</dcterms:modified>
  <cp:revision>181</cp:revision>
  <dc:subject/>
  <dc:title>Договор купли-продажи оборудования</dc:title>
</cp:coreProperties>
</file>