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899-15ип от 06.02.2015 года. ТУ № 533 от 06.0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ирование трассы ЛЭП (ВЛИ-0,4кВ от ТП-1328 до</w:t>
            </w:r>
            <w:r>
              <w:rPr>
                <w:sz w:val="19"/>
                <w:szCs w:val="19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19"/>
                <w:szCs w:val="19"/>
              </w:rPr>
              <w:t>по адресу г. Саратов, Новосоколовогорский жр. уч. 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ТП-1328 до пунктовой опор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ЛЭП (ВЛИ-0,4кВ от ТП-1328 до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(земельного участка), расположенного по адресу г. Саратов, Новосоколовогорский жр. уч. 8 (64:48:010116:410), протяженностью ориентировочно 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перекладки КЛ-0,4кВ от ТП-1328 до пунктовой опоры (кабельный вывод) новой ВЛИ-0,4к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едусмотреть требования по обеспечению соблюдения энергетической     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20.05.2015 года по 20.08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spacing w:val="-2"/>
                <w:w w:val="102"/>
                <w:sz w:val="19"/>
                <w:szCs w:val="19"/>
              </w:rPr>
              <w:t>Новосоколовогорский ж.р., уч. № 8.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 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9:00Z</dcterms:created>
  <dc:creator>Verbickii Maksim Vladimirovich;Алексей</dc:creator>
  <dc:description/>
  <cp:keywords/>
  <dc:language>en-US</dc:language>
  <cp:lastModifiedBy>Nosova Olga Vladimirovna</cp:lastModifiedBy>
  <cp:lastPrinted>2015-05-19T10:35:00Z</cp:lastPrinted>
  <dcterms:modified xsi:type="dcterms:W3CDTF">2015-05-19T07:39:00Z</dcterms:modified>
  <cp:revision>6</cp:revision>
  <dc:subject/>
  <dc:title>Приложение № 1</dc:title>
</cp:coreProperties>
</file>