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9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9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6794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9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47 015 (сто сорок семь тысяч пятнадцать) рублей 63 коп.,.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0 мая 2015 г. по 20 августа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19T11:45:00Z</cp:lastPrinted>
  <dcterms:modified xsi:type="dcterms:W3CDTF">2015-05-19T08:46:00Z</dcterms:modified>
  <cp:revision>219</cp:revision>
  <dc:subject/>
  <dc:title>ПРОТОКОЛ</dc:title>
</cp:coreProperties>
</file>