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699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электротехнической продук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216"/>
              <w:gridCol w:w="708"/>
            </w:tblGrid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ва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-в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EEE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лка РШ/ВШ 32А (белая) В32-003 + розетка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ккумулятор 6в 4,5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ккумулятор  12V 0,8A DJW12-0,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ккумулятор Robiton R06 2850 mAh bl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КЛ12 — зелёнын 220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КЛ12 — красные 220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одиод 10мм зелё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ветодиод 10мм красный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одиод 10мм си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С5-40В 160 10ком 10%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од кц201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од ДЛ122-40-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од Д132-80-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од 1N54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 RG5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 2*0,35 прозрач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ь 2*0,75 прозрач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жек 6,3мм стерео металл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рокодил зажим 8-0025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зажим 8-002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зажим 8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зажим 8-00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зажим 8-004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зажим 8-004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ккумулятор 12в 4,5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мпы энерго сберегающие 30вт е2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Микр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attiny 13a-pu (ATTiny13-20PU (ATTiny13A-PU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Микр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attiny 13a-s   so-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Микр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ATTINY2313A-PU (=ATTINY2313-20PU) PDIP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 ATTINY2313A (=ATTINY2313-20) SO-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Микр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PIC16F628A-I/P,(</w:t>
                  </w:r>
                  <w:r>
                    <w:rPr>
                      <w:sz w:val="18"/>
                      <w:szCs w:val="18"/>
                    </w:rPr>
                    <w:t>заменяет</w:t>
                  </w:r>
                  <w:r>
                    <w:rPr>
                      <w:sz w:val="18"/>
                      <w:szCs w:val="18"/>
                      <w:lang w:val="en-US"/>
                    </w:rPr>
                    <w:t>-PIC16F628-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/P), DIP18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Микр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 ATTINY26L-8PU / ATMEL / DIP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Микр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PIC12F675 (PIC12F675-I/P) DIP1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Микр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PIC12F675  (PIC12F675-I/P) DIP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 PIC12F675  (PIC12F675  ) so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Мик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осхема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PIC16F876-20  (PIC16F876-20  ) dip28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 LM393D DIP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 LM358 — корп. so-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IR2153 dip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ADM485 so-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ADM232 so-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икросхема MC34063 so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Индикатор kem-5161ag зелё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Индикатор kem-5161br красн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катор KEM-5262AG (Green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катор KEM-5262BR (Red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катор KEM-5361BR (Red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катор KEM-5361AG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оссель ДПМ 0.1-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россель CECL- 150/225 151K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оссель AL0307 561K / YAGEO /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оссель B82432T1104K000 / EPCOS / 1812 100мкг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оссель  CM453232-561KL чип-индукт.560мкГн 18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зистор IRF8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зистор IRFZ4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зистор КТ610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зистор КТ911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зистор КТ913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анзистор BC80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ристор BT152-8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ьё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Джек 3,5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малы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сред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кодил большо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од SR20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Диод HER804 (MUR860  сверхбыстрый диод 8 A 600 V TО220-2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од HER3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од 1N581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птопара  MOC305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ц 4мгц  FTX4M16SM-T1 4Мгц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ц HC49SMD 8 MHz 20pF 30ppm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</w:rPr>
                    <w:t>Кварц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HC49S 10 MHz 16pF 30ppm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варц  HC49U 16 MHz 16pF 30ppm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470мк/16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100мк/16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1000мк/16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470мк/25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100мк/25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1000мк/25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470мк/50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100мк/50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К50-35  1000мк/63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C2012X7R1H104K чип 0805 X7R 0.1uF 10% 50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CC0805JRNP09BN511 чип 0805 NP0 510pF 5% 50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CC0805JRNP09BN751 чип 0805 NP0 750pF 5% 50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CC0805JRNP09BN220 чип 0805 NP0 22pF 5% 50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CC0805JRNP00BN471 чип 0805 NP0 470pF 5% 100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денсатор CC0805JRNP09BN101 чип 0805 NP0 100pF 5% 50V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зистор RC0805JR-072K2L 2,2 кОм smd 0805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зистор RC0805JR-0747RL 47 Ом smd 0805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зистор RC0805JR-0710KL  10 кОм smd 0805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   RC0805JR-071KL  1 к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   RC0805JR-07100KL 100 к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  RC0805JR-07470RL    470 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   RC0805JR-074K7L  4,7 к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 RC0805JR-073KL  3 к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RC0805JR-0720KL 20 к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RC0805JR-071RL 1 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истор RC0805JR-0710KL  10 Ом  чип 08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</w:tbl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Поставка (отгрузка) Продукции осуществляется в т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zxx"/>
              </w:rPr>
              <w:t>30 (тридцати) рабочих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 дней с момента оплаты Покупателем сче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атой поставки Продукции является дата наклад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7 435 (сто сорок семь тысяч четыреста тридцать пять) рублей 00 коп.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- 50 % процентов стоимости Продукции оплачивается не позднее 7 (семи) банковских дней с даты получения счета.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- Окончательный расчет в размере 50 %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0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65.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8"/>
          <w:szCs w:val="18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9T15:52:00Z</cp:lastPrinted>
  <dcterms:modified xsi:type="dcterms:W3CDTF">2015-05-19T12:53:00Z</dcterms:modified>
  <cp:revision>56</cp:revision>
  <dc:subject/>
  <dc:title/>
</cp:coreProperties>
</file>