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 № </w:t>
      </w:r>
      <w:r>
        <w:rPr>
          <w:sz w:val="24"/>
          <w:szCs w:val="24"/>
          <w:lang w:bidi="zxx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г. Саратов                                                                                  «     »  ___________ 2015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311"/>
        <w:ind w:left="0" w:right="0" w:firstLine="709"/>
        <w:rPr/>
      </w:pPr>
      <w:r>
        <w:rPr>
          <w:b/>
          <w:sz w:val="24"/>
          <w:szCs w:val="24"/>
          <w:lang w:bidi="zxx"/>
        </w:rPr>
        <w:t>Общество с ограниченной ответственностью «Электроника»</w:t>
      </w:r>
      <w:r>
        <w:rPr>
          <w:sz w:val="24"/>
          <w:szCs w:val="24"/>
          <w:lang w:bidi="zxx"/>
        </w:rPr>
        <w:t xml:space="preserve"> в лице директора Левшенкова</w:t>
      </w:r>
      <w:r>
        <w:rPr>
          <w:sz w:val="24"/>
          <w:szCs w:val="24"/>
        </w:rPr>
        <w:t xml:space="preserve"> Ю. М.</w:t>
      </w:r>
      <w:r>
        <w:rPr>
          <w:sz w:val="24"/>
          <w:szCs w:val="24"/>
          <w:lang w:bidi="zxx"/>
        </w:rPr>
        <w:t xml:space="preserve">, действующего на основании Устава, именуемое в дальнейшем «Поставщик», с одной стороны и </w:t>
      </w:r>
      <w:r>
        <w:rPr>
          <w:b/>
          <w:sz w:val="24"/>
          <w:szCs w:val="24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  <w:lang w:bidi="zxx"/>
        </w:rPr>
        <w:t>, в лице генерального директора Козина С.В., действующего на основании Устава, именуемое в дальнейшем «Покупатель», 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ется электротехническая продукция.</w:t>
      </w:r>
    </w:p>
    <w:p>
      <w:pPr>
        <w:pStyle w:val="Subtitle"/>
        <w:widowControl/>
        <w:ind w:firstLine="709"/>
        <w:rPr/>
      </w:pPr>
      <w:r>
        <w:rPr>
          <w:szCs w:val="24"/>
          <w:lang w:bidi="zxx"/>
        </w:rPr>
        <w:t xml:space="preserve">1.3. </w:t>
      </w:r>
      <w:r>
        <w:rPr/>
        <w:t>Настоящий договор заключен в соответствии с Федеральным законом от 18 июля 2011 года № 223-ФЗ «О закупках товаров, работ, услуг отдельными видами юридических лиц» и подпунктом 1 пункта 7.11.2 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2. Поставка (отгрузка) Продукции осуществляется в течение </w:t>
      </w:r>
      <w:r>
        <w:rPr>
          <w:color w:val="000000"/>
          <w:sz w:val="24"/>
          <w:szCs w:val="24"/>
          <w:lang w:bidi="zxx"/>
        </w:rPr>
        <w:t>30 (тридцати) рабочих</w:t>
      </w:r>
      <w:r>
        <w:rPr>
          <w:sz w:val="24"/>
          <w:szCs w:val="24"/>
          <w:lang w:bidi="zxx"/>
        </w:rPr>
        <w:t xml:space="preserve">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 и составляет 147 435 (сто сорок семь тысяч четыреста тридцать пять рублей) 00 коп., в том числе НДС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с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1. Гарантийный срок на Продукцию устанавливается изготовителем Продукции, и указывается в сопроводительных документах на единицу Продукции. </w:t>
      </w:r>
    </w:p>
    <w:p>
      <w:pPr>
        <w:pStyle w:val="211"/>
        <w:rPr/>
      </w:pPr>
      <w:r>
        <w:rPr>
          <w:sz w:val="24"/>
          <w:szCs w:val="24"/>
          <w:lang w:bidi="zxx"/>
        </w:rPr>
        <w:t xml:space="preserve">5.2 Качество поставляемой Продукции должно соответствовать требованиям соответствующим данному виду продукции 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заводского дефекта Продукции, не разбирая вышедшую из строя Продукцию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4. В случае обнаружения (в течение гарантийного срока) неремонтопригодного производственного брака единицы Продукции, который подтверждается Актом, Покупатель обязан предоставить Поставщику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Акт ТОРГ-1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аспорт завода-изготовителя на дефектный Това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Гарантийный талон, оформленный надлежащим образ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/>
      </w:pPr>
      <w:r>
        <w:rPr>
          <w:sz w:val="24"/>
          <w:szCs w:val="24"/>
          <w:lang w:bidi="zxx"/>
        </w:rPr>
        <w:t>Заполненный гарантийный талон (если была дата розничной продажи, то с указанием даты в гарантийном талоне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5. Перечень документов по возврату Продукции, необходимых для предоставления Поставщику, определяется дополнительно на основании требований завода - изготовителя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6. Если дефект Продукции покрывается гарантийными обязательствами,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 </w:t>
      </w:r>
      <w:r>
        <w:rPr>
          <w:sz w:val="24"/>
          <w:szCs w:val="24"/>
          <w:lang w:bidi="zxx"/>
        </w:rPr>
        <w:t>-- 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         </w:t>
      </w:r>
      <w:r>
        <w:rPr>
          <w:sz w:val="24"/>
          <w:szCs w:val="24"/>
          <w:lang w:bidi="zxx"/>
        </w:rPr>
        <w:t>-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7. Поставщик обязуется возвратить цену неремонтопригодной,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5.8. Поставщик не несет ответственности, не производит замену Продукции, не возвращает денежные средства, в случаях, когд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bidi="zxx"/>
        </w:rPr>
        <w:t xml:space="preserve">Покупатель использует Продукцию не по её прямому назначению (не в соответствии с паспортом и/или инструкцией изготовителя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родукция вышла из строя вследствие износа или повреждения, возникшими по вине Покупателя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4"/>
          <w:szCs w:val="24"/>
          <w:lang w:bidi="zxx"/>
        </w:rPr>
        <w:t>5.9. Качественная Продукция возврату не подлежит.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 месяцев,  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/>
      </w:pPr>
      <w:r>
        <w:rPr/>
        <w:t xml:space="preserve">   </w:t>
      </w:r>
      <w:r>
        <w:rPr/>
        <w:t>8. ЮРИДИЧЕСКИЕ АДРЕСА И РЕКВИЗИТЫ СТОРО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Электроника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«СПГЭС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 xml:space="preserve">410012,Саратовская обл. г.Саратов, </w:t>
            </w:r>
          </w:p>
          <w:p>
            <w:pPr>
              <w:pStyle w:val="Normal"/>
              <w:rPr>
                <w:lang w:bidi="zxx"/>
              </w:rPr>
            </w:pPr>
            <w:r>
              <w:rPr/>
              <w:t>ул. Московская, д. 97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 Белоглинская, 4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right="84" w:hanging="0"/>
              <w:rPr/>
            </w:pPr>
            <w:r>
              <w:rPr>
                <w:lang w:bidi="zxx"/>
              </w:rPr>
              <w:t xml:space="preserve">р/с </w:t>
            </w:r>
            <w:r>
              <w:rPr/>
              <w:t xml:space="preserve">40702810000220005417 в ОАО «НВКбанк» </w:t>
            </w:r>
          </w:p>
          <w:p>
            <w:pPr>
              <w:pStyle w:val="Normal"/>
              <w:ind w:right="84" w:hanging="0"/>
              <w:rPr>
                <w:lang w:bidi="zxx"/>
              </w:rPr>
            </w:pPr>
            <w:r>
              <w:rPr/>
              <w:t>г. Сарат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отделении №8622 ОАО «Сбербанк России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>к/</w:t>
            </w:r>
            <w:r>
              <w:rPr>
                <w:lang w:val="en-US" w:bidi="zxx"/>
              </w:rPr>
              <w:t>c</w:t>
            </w:r>
            <w:r>
              <w:rPr>
                <w:lang w:bidi="zxx"/>
              </w:rPr>
              <w:t xml:space="preserve"> </w:t>
            </w:r>
            <w:r>
              <w:rPr/>
              <w:t>30101810100000000751</w:t>
            </w:r>
            <w:r>
              <w:rPr>
                <w:lang w:bidi="zxx"/>
              </w:rPr>
              <w:t xml:space="preserve"> БИК  </w:t>
            </w:r>
            <w:r>
              <w:rPr/>
              <w:t>046311751</w:t>
            </w:r>
            <w:r>
              <w:rPr>
                <w:lang w:bidi="zxx"/>
              </w:rPr>
              <w:t xml:space="preserve">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ИНН  </w:t>
            </w:r>
            <w:r>
              <w:rPr/>
              <w:t>6454102861</w:t>
            </w:r>
            <w:r>
              <w:rPr>
                <w:lang w:bidi="zxx"/>
              </w:rPr>
              <w:t xml:space="preserve"> </w:t>
            </w:r>
            <w:r>
              <w:rPr>
                <w:rFonts w:eastAsia="Times New Roman CYR"/>
                <w:lang w:bidi="zxx"/>
              </w:rPr>
              <w:t xml:space="preserve">КПП </w:t>
            </w:r>
            <w:r>
              <w:rPr/>
              <w:t>6452010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>Тел/факс</w:t>
            </w:r>
            <w:r>
              <w:rPr/>
              <w:t>(8452)26-43-18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Ю.М. Левшенков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№     </w:t>
      </w:r>
      <w:r>
        <w:rPr>
          <w:b/>
          <w:sz w:val="18"/>
          <w:szCs w:val="18"/>
          <w:lang w:bidi="zxx"/>
        </w:rPr>
        <w:t>от    «____» ______ 2015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5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360"/>
        <w:gridCol w:w="820"/>
        <w:gridCol w:w="736"/>
        <w:gridCol w:w="1000"/>
      </w:tblGrid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ова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л-в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цен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Вилка РШ/ВШ 32А (белая) В32-003 + розетка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48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ккумулятор 6в 4,5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5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ккумулятор  12V 0,8A DJW12-0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ккумулятор Robiton R06 2850 mAh bl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КЛ12 — зелёнын 220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9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КЛ12 — красные 220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9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ветодиод 10мм зелёны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Светодиод 10мм красный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ветодиод 10мм си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езистор С5-40В 160 10ком 10%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4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00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иод кц201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50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иод ДЛ122-40-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20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иод Д132-80-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86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иод 1N54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20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бель RG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бель 2*0,35 прозрачны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5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абель 2*0,75 прозрачны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жек 6,3мм стерео метал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85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Крокодил зажим 8-0025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6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рокодил зажим 8-00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64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рокодил зажим 8-00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64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2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рокодил зажим 8-00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3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рокодил зажим 8-00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08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рокодил зажим 8-004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6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ккумулятор 12в 4,5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3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37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7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ампы энерго сберегающие 30вт е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14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8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Микросхема</w:t>
            </w:r>
            <w:r>
              <w:rPr>
                <w:sz w:val="26"/>
                <w:szCs w:val="26"/>
                <w:lang w:val="en-US" w:eastAsia="ru-RU"/>
              </w:rPr>
              <w:t xml:space="preserve">  attiny 13a-pu (ATTiny13-20PU (ATTiny13A-PU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95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9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Микросхема</w:t>
            </w:r>
            <w:r>
              <w:rPr>
                <w:sz w:val="26"/>
                <w:szCs w:val="26"/>
                <w:lang w:val="en-US" w:eastAsia="ru-RU"/>
              </w:rPr>
              <w:t xml:space="preserve">  attiny 13a-s   so-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Микросхема</w:t>
            </w:r>
            <w:r>
              <w:rPr>
                <w:sz w:val="26"/>
                <w:szCs w:val="26"/>
                <w:lang w:val="en-US" w:eastAsia="ru-RU"/>
              </w:rPr>
              <w:t xml:space="preserve">  ATTINY2313A-PU (=ATTINY2313-20PU) PDIP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икросхема  ATTINY2313A (=ATTINY2313-20) SO-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2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Микросхема</w:t>
            </w:r>
            <w:r>
              <w:rPr>
                <w:sz w:val="26"/>
                <w:szCs w:val="26"/>
                <w:lang w:val="en-US" w:eastAsia="ru-RU"/>
              </w:rPr>
              <w:t xml:space="preserve">   PIC16F628A-I/P,(</w:t>
            </w:r>
            <w:r>
              <w:rPr>
                <w:sz w:val="26"/>
                <w:szCs w:val="26"/>
                <w:lang w:eastAsia="ru-RU"/>
              </w:rPr>
              <w:t>заменяет</w:t>
            </w:r>
            <w:r>
              <w:rPr>
                <w:sz w:val="26"/>
                <w:szCs w:val="26"/>
                <w:lang w:val="en-US" w:eastAsia="ru-RU"/>
              </w:rPr>
              <w:t>-PIC16F628-20I/P), DIP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75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3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Микросхема</w:t>
            </w:r>
            <w:r>
              <w:rPr>
                <w:sz w:val="26"/>
                <w:szCs w:val="26"/>
                <w:lang w:val="en-US" w:eastAsia="ru-RU"/>
              </w:rPr>
              <w:t xml:space="preserve">    ATTINY26L-8PU / ATMEL / DIP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4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Микросхема</w:t>
            </w:r>
            <w:r>
              <w:rPr>
                <w:sz w:val="26"/>
                <w:szCs w:val="26"/>
                <w:lang w:val="en-US" w:eastAsia="ru-RU"/>
              </w:rPr>
              <w:t xml:space="preserve">   PIC12F675 (PIC12F675-I/P) DIP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75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5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Микросхема</w:t>
            </w:r>
            <w:r>
              <w:rPr>
                <w:sz w:val="26"/>
                <w:szCs w:val="26"/>
                <w:lang w:val="en-US" w:eastAsia="ru-RU"/>
              </w:rPr>
              <w:t xml:space="preserve">  PIC12F675  (PIC12F675-I/P) DIP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6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икросхема  PIC12F675  (PIC12F675  ) so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7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икросхема  PIC16F876-20  (PIC16F876-20  ) dip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5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8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икросхема  LM393D DIP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9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икросхема  LM358 — корп. so-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икросхема IR2153 dip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5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икросхема ADM485 so-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5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2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икросхема ADM232 so-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5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3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икросхема MC34063 so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5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4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дикатор kem-5161ag зелёны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5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5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дикатор kem-5161br красны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75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6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дикатор KEM-5262AG (Green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7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дикатор KEM-5262BR (Red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25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8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дикатор KEM-5361BR (Red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70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9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дикатор KEM-5361AG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россель ДПМ 0.1-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Дроссель CECL- 150/225 151K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2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россель AL0307 561K / YAGEO 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3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россель B82432T1104K000 / EPCOS / 1812 100мкг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4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россель  CM453232-561KL чип-индукт.560мкГн 18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5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ранзистор IRF8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25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6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ранзистор IRFZ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5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7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ранзистор КТ610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95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8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ранзистор КТ911Б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0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9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ранзистор КТ913Б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75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ранзистор BC8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иристор BT152-8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2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зьём Джек 3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75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3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рокодил малы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4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рокодил сред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5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рокодил большо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0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6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иод SR2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8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7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иод HER804 (MUR860  сверхбыстрый диод 8 A 600 V TО220-2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8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иод HER3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9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иод 1N58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птопара  MOC30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ц 4мгц  FTX4M16SM-T1 4Мг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2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ц HC49SMD 8 MHz 20pF 30pp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3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>Кварц</w:t>
            </w:r>
            <w:r>
              <w:rPr>
                <w:sz w:val="26"/>
                <w:szCs w:val="26"/>
                <w:lang w:val="en-US" w:eastAsia="ru-RU"/>
              </w:rPr>
              <w:t xml:space="preserve"> HC49S 10 MHz 16pF 30pp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4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варц  HC49U 16 MHz 16pF 30ppm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5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нденсатор К50-35  470мк/16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6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нденсатор К50-35  100мк/16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7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нденсатор К50-35  1000мк/16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8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нденсатор К50-35  470мк/25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9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нденсатор К50-35  100мк/25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нденсатор К50-35  1000мк/25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нденсатор К50-35  470мк/50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2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нденсатор К50-35  100мк/50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3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нденсатор К50-35  1000мк/63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9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475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4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нденсатор C2012X7R1H104K чип 0805 X7R 0.1uF 10% 50V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5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нденсатор CC0805JRNP09BN511 чип 0805 NP0 510pF 5% 50V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6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нденсатор CC0805JRNP09BN751 чип 0805 NP0 750pF 5% 50V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7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нденсатор CC0805JRNP09BN220 чип 0805 NP0 22pF 5% 50V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8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нденсатор CC0805JRNP00BN471 чип 0805 NP0 470pF 5% 100V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9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онденсатор CC0805JRNP09BN101 чип 0805 NP0 100pF 5% 50V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Резистор RC0805JR-072K2L 2,2 кОм smd 0805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Резистор RC0805JR-0747RL 47 Ом smd 0805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2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Резистор RC0805JR-0710KL  10 кОм smd 0805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3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езистор    RC0805JR-071KL  1 кОм  чип 08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4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езистор    RC0805JR-07100KL 100 кОм  чип 08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5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езистор   RC0805JR-07470RL    470 Ом  чип 08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6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езистор    RC0805JR-074K7L  4,7 кОм  чип 08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7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езистор  RC0805JR-073KL  3 кОм  чип 08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8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езистор RC0805JR-0720KL 20 кОм  чип 08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99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езистор RC0805JR-071RL 1 Ом  чип 08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езистор RC0805JR-0710KL  10 Ом  чип 08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950" w:leader="none"/>
        </w:tabs>
        <w:rPr/>
      </w:pPr>
      <w:r>
        <w:rPr>
          <w:sz w:val="26"/>
          <w:szCs w:val="26"/>
          <w:lang w:bidi="zxx"/>
        </w:rPr>
        <w:t xml:space="preserve">                                                                              </w:t>
      </w:r>
      <w:r>
        <w:rPr>
          <w:sz w:val="26"/>
          <w:szCs w:val="26"/>
          <w:lang w:bidi="zxx"/>
        </w:rPr>
        <w:t xml:space="preserve">Итого с учетом НДС: 147 435                                                                                      </w:t>
      </w:r>
    </w:p>
    <w:p>
      <w:pPr>
        <w:pStyle w:val="Normal"/>
        <w:tabs>
          <w:tab w:val="clear" w:pos="720"/>
          <w:tab w:val="left" w:pos="795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Электроника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«СПГЭС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 xml:space="preserve">410012,Саратовская обл. г. Саратов, </w:t>
            </w:r>
          </w:p>
          <w:p>
            <w:pPr>
              <w:pStyle w:val="Normal"/>
              <w:rPr>
                <w:lang w:bidi="zxx"/>
              </w:rPr>
            </w:pPr>
            <w:r>
              <w:rPr/>
              <w:t>ул. Московская, д. 97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 Белоглинская, 4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right="84" w:hanging="0"/>
              <w:rPr/>
            </w:pPr>
            <w:r>
              <w:rPr>
                <w:lang w:bidi="zxx"/>
              </w:rPr>
              <w:t xml:space="preserve">р/с </w:t>
            </w:r>
            <w:r>
              <w:rPr/>
              <w:t xml:space="preserve">40702810000220005417 в ОАО «НВКбанк» </w:t>
            </w:r>
          </w:p>
          <w:p>
            <w:pPr>
              <w:pStyle w:val="Normal"/>
              <w:ind w:right="84" w:hanging="0"/>
              <w:rPr>
                <w:lang w:bidi="zxx"/>
              </w:rPr>
            </w:pPr>
            <w:r>
              <w:rPr/>
              <w:t>г. Сарат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отделении №8622 ОАО «Сбербанк России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>к/</w:t>
            </w:r>
            <w:r>
              <w:rPr>
                <w:lang w:val="en-US" w:bidi="zxx"/>
              </w:rPr>
              <w:t>c</w:t>
            </w:r>
            <w:r>
              <w:rPr>
                <w:lang w:bidi="zxx"/>
              </w:rPr>
              <w:t xml:space="preserve"> </w:t>
            </w:r>
            <w:r>
              <w:rPr/>
              <w:t>30101810100000000751</w:t>
            </w:r>
            <w:r>
              <w:rPr>
                <w:lang w:bidi="zxx"/>
              </w:rPr>
              <w:t xml:space="preserve"> БИК  </w:t>
            </w:r>
            <w:r>
              <w:rPr/>
              <w:t>046311751</w:t>
            </w:r>
            <w:r>
              <w:rPr>
                <w:lang w:bidi="zxx"/>
              </w:rPr>
              <w:t xml:space="preserve">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ИНН  </w:t>
            </w:r>
            <w:r>
              <w:rPr/>
              <w:t>6454102861</w:t>
            </w:r>
            <w:r>
              <w:rPr>
                <w:lang w:bidi="zxx"/>
              </w:rPr>
              <w:t xml:space="preserve"> </w:t>
            </w:r>
            <w:r>
              <w:rPr>
                <w:rFonts w:eastAsia="Times New Roman CYR"/>
                <w:lang w:bidi="zxx"/>
              </w:rPr>
              <w:t xml:space="preserve">КПП </w:t>
            </w:r>
            <w:r>
              <w:rPr/>
              <w:t>6452010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>Тел/факс</w:t>
            </w:r>
            <w:r>
              <w:rPr/>
              <w:t>(8452)26-43-18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Ю.М. Левшенков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27:00Z</dcterms:created>
  <dc:creator>Татьяна</dc:creator>
  <dc:description/>
  <cp:keywords/>
  <dc:language>en-US</dc:language>
  <cp:lastModifiedBy>Duhova Svetlana Mihailovna</cp:lastModifiedBy>
  <cp:lastPrinted>2015-05-14T09:25:00Z</cp:lastPrinted>
  <dcterms:modified xsi:type="dcterms:W3CDTF">2015-05-19T14:20:00Z</dcterms:modified>
  <cp:revision>3</cp:revision>
  <dc:subject/>
  <dc:title>ДОГОВОР ПОСТАВКИ №</dc:title>
</cp:coreProperties>
</file>