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 прямой закупки у единственного поставщика на право заключения договора                                               на поставку  электротехнической продукции.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     «19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</w:t>
            </w:r>
            <w:r>
              <w:rPr>
                <w:rFonts w:cs="Times New Roman" w:ascii="Times New Roman" w:hAnsi="Times New Roman"/>
                <w:bCs/>
              </w:rPr>
              <w:t>на поставку электротехнической продукци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ия о проведении прямой закупки была опубликована 19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36994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99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связи с пребыванием секретаря Закупочной комиссии в очередном отпуске, исполнение обязанностей секретаря с 12.05.2015 г. по 22.05.2015 г. возложить на Васильеву Л.Н. (Приказ от 12.05.2015 г. № 81-5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3 (тро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>Общества с ограниченной ответственность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 xml:space="preserve"> «Электроника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bCs/>
              </w:rPr>
              <w:t>на поставку электротехнической продукци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 147 435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 (сто сорок семь тысяч четыреста тридцать пять) рублей  00 коп.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Срок действия договора: </w:t>
            </w: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договор вступает в силу с момента его подписания Сторонами и действует до полного исполнения сторонами своих обязательств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</w:t>
            </w:r>
            <w:r>
              <w:rPr>
                <w:rFonts w:cs="Times New Roman" w:ascii="Times New Roman" w:hAnsi="Times New Roman"/>
                <w:bCs/>
              </w:rPr>
              <w:t xml:space="preserve">на поставку электротехнической продукции </w:t>
            </w:r>
            <w:r>
              <w:rPr>
                <w:rFonts w:cs="Times New Roman" w:ascii="Times New Roman" w:hAnsi="Times New Roman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Обществом с ограниченной ответственностью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bidi="zxx"/>
              </w:rPr>
              <w:t>Электроник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ООО «Электроника»).</w:t>
            </w:r>
            <w:r>
              <w:rPr>
                <w:rFonts w:cs="Times New Roman" w:ascii="Times New Roman" w:hAnsi="Times New Roman"/>
              </w:rPr>
              <w:t xml:space="preserve"> (Юридический адрес: 410012, г. Саратов,                           ул. Московская, д. № 97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5-05-19T15:53:00Z</cp:lastPrinted>
  <dcterms:modified xsi:type="dcterms:W3CDTF">2015-05-19T15:53:00Z</dcterms:modified>
  <cp:revision>154</cp:revision>
  <dc:subject/>
  <dc:title>ПРОТОКОЛ</dc:title>
</cp:coreProperties>
</file>