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03» феврал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0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198767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ересогласование рабочей документ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г. Саратов,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ул. Московская, 158, Военный институт ВВ МВД РФ, кабельные линии - 6 кВ.</w:t>
            </w:r>
          </w:p>
        </w:tc>
      </w:tr>
      <w:tr>
        <w:trPr>
          <w:trHeight w:val="1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ересогласовать рабочую документацию с соблюдением действующих строительных норм и правил, ПУЭ, ПТЭ, СНиП, требований по охране окружающей сред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С 05.02.2015 года по 02.03.2015 года.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организаций по пересогласованию рабоче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 МУП «Саргорсвет»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ОАО «Саратовгаз»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МУПП «Саратовводоканал»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МУП «Водосток»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5. ОАО «Ростелеком»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6. ЗАО «НЭСК»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7. ЦПО филиала МРСК Волги» «СРС»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8. МУПП «Саратовгорэлектротранс»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9. ОАО «ВоТГК»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0. Комитет дорожного хозяйства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1. Комитет по архитектуре и градостроительству г. Саратов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44 585 (Сто сорок четыре тысячи пятьсот восемьдесят пять) рублей 40 коп.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2-03T16:07:00Z</cp:lastPrinted>
  <dcterms:modified xsi:type="dcterms:W3CDTF">2015-02-03T13:08:00Z</dcterms:modified>
  <cp:revision>43</cp:revision>
  <dc:subject/>
  <dc:title/>
</cp:coreProperties>
</file>