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1</w:t>
      </w:r>
    </w:p>
    <w:p>
      <w:pPr>
        <w:pStyle w:val="Style20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к договору подряда № _____ от «__» _________ 2015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>г. Саратов</w:t>
      </w:r>
      <w:r>
        <w:rPr>
          <w:spacing w:val="-2"/>
          <w:w w:val="102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«___» __________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пересогласованию следующих рабочих проектов с истекшим сроком действия (далее-проекты)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eastAsia="ru-RU"/>
        </w:rPr>
        <w:t xml:space="preserve">шифр 240711-ЭС по договорам № 0729-10ип от 21.12.2010 г. и № 0730-10ип от 21.12.2010 г. ООО «Техпроминвест» -  электроснабжение блока столовых, здания управления, общежития, КБО, КПП Военного института ВВ МВД РФ по адресу: г. Саратов, ул. Московская, 158. Кабельные линии 6 кВ», в сумме </w:t>
      </w:r>
      <w:r>
        <w:rPr>
          <w:spacing w:val="-2"/>
          <w:w w:val="102"/>
          <w:sz w:val="22"/>
          <w:szCs w:val="22"/>
        </w:rPr>
        <w:t>144 585 (Сто сорок четыре тысячи пятьсот восемьдесят пять) рублей 40 коп., в том числе НДС 18% -  22 055 (Двадцать две тысячи пятьдесят пять) рублей 40 коп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ind w:left="708" w:hanging="0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ind w:left="708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ind w:left="70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 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Times New Roman"/>
      <w:kern w:val="2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4:00Z</dcterms:created>
  <dc:creator>Tukov Igor Vladimirovich</dc:creator>
  <dc:description/>
  <cp:keywords/>
  <dc:language>en-US</dc:language>
  <cp:lastModifiedBy>Nosova Olga Vladimirovna</cp:lastModifiedBy>
  <cp:lastPrinted>2014-08-06T07:59:00Z</cp:lastPrinted>
  <dcterms:modified xsi:type="dcterms:W3CDTF">2015-02-03T07:52:00Z</dcterms:modified>
  <cp:revision>4</cp:revision>
  <dc:subject/>
  <dc:title/>
</cp:coreProperties>
</file>