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>на право заключения договора подряда по пересогласованию рабочей документ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по пересогласованию рабочей документаци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 xml:space="preserve">31501987672, </w:t>
            </w:r>
            <w:r>
              <w:rPr>
                <w:rFonts w:cs="Times New Roman" w:ascii="Times New Roman" w:hAnsi="Times New Roman"/>
              </w:rPr>
              <w:t xml:space="preserve">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по пересогласованию рабочей документаци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4 585 (Сто сорок четыре тысячи пятьсот восемьдесят пять) рублей 40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5 февраля 2015 г. по 02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>по пересогласованию рабочей документации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3T16:09:00Z</cp:lastPrinted>
  <dcterms:modified xsi:type="dcterms:W3CDTF">2015-02-03T13:11:00Z</dcterms:modified>
  <cp:revision>102</cp:revision>
  <dc:subject/>
  <dc:title>ПРОТОКОЛ</dc:title>
</cp:coreProperties>
</file>