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725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поставку  Конденсатора марки КПИ-35-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онденсатора марки КПИ-35-10 в количестве – 2 ш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пособ поставки товара, выполнения работ, у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zxx" w:bidi="zxx"/>
              </w:rPr>
            </w:pPr>
            <w:r>
              <w:rPr/>
              <w:t>Российская Федерация, г. Саратов, ул. Техническая д.3.</w:t>
            </w:r>
          </w:p>
          <w:p>
            <w:pPr>
              <w:pStyle w:val="Standard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ставка осуществляется в течение 30 дней с момента оплаты Покупателем счет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4 000 (Сто тридцать четыре тысяч) руб. 00 коп. в т. ч. НДС 18%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50% от цены договора авансом в течение 7 (семи) банковских дней с даты получения счета;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pacing w:val="-2"/>
                <w:w w:val="10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%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4912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.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1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zxx" w:bidi="zxx"/>
              </w:rPr>
            </w:pPr>
            <w:r>
              <w:rPr>
                <w:lang w:eastAsia="zxx"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20T10:38:00Z</cp:lastPrinted>
  <dcterms:modified xsi:type="dcterms:W3CDTF">2015-05-20T07:38:00Z</dcterms:modified>
  <cp:revision>57</cp:revision>
  <dc:subject/>
  <dc:title/>
</cp:coreProperties>
</file>