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6187" w:leader="none"/>
          <w:tab w:val="right" w:pos="10374" w:leader="none"/>
        </w:tabs>
        <w:jc w:val="left"/>
        <w:rPr/>
      </w:pPr>
      <w:r>
        <w:rPr>
          <w:b/>
          <w:bCs/>
        </w:rPr>
        <w:t xml:space="preserve">                                                                                                     </w:t>
      </w:r>
      <w:r>
        <w:rPr>
          <w:b/>
          <w:bCs/>
        </w:rPr>
        <w:t>УТВЕРЖДАЮ:</w:t>
      </w:r>
    </w:p>
    <w:p>
      <w:pPr>
        <w:pStyle w:val="Standard"/>
        <w:ind w:left="5244" w:hanging="0"/>
        <w:rPr/>
      </w:pPr>
      <w:r>
        <w:rPr>
          <w:b/>
        </w:rPr>
        <w:t xml:space="preserve">             </w:t>
      </w:r>
      <w:r>
        <w:rPr>
          <w:b/>
        </w:rPr>
        <w:t>Генеральный директор ЗАО «СПГЭС»</w:t>
      </w:r>
    </w:p>
    <w:p>
      <w:pPr>
        <w:pStyle w:val="Standard"/>
        <w:tabs>
          <w:tab w:val="clear" w:pos="708"/>
          <w:tab w:val="left" w:pos="62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 xml:space="preserve">                   </w:t>
      </w:r>
      <w:r>
        <w:rPr>
          <w:b/>
        </w:rPr>
        <w:t>_________________ С.В. Козин</w:t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left="4956" w:hanging="0"/>
        <w:jc w:val="left"/>
        <w:rPr>
          <w:b/>
          <w:b/>
          <w:shd w:fill="FFFFFF" w:val="clear"/>
        </w:rPr>
      </w:pPr>
      <w:r>
        <w:rPr>
          <w:b/>
          <w:shd w:fill="FFFFFF" w:val="clear"/>
        </w:rPr>
        <w:t xml:space="preserve">                  </w:t>
      </w:r>
      <w:r>
        <w:rPr>
          <w:b/>
          <w:shd w:fill="FFFFFF" w:val="clear"/>
        </w:rPr>
        <w:t>«20» мая 2015 года</w:t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left="4956" w:hanging="0"/>
        <w:jc w:val="left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Standard"/>
        <w:tabs>
          <w:tab w:val="clear" w:pos="708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954"/>
      </w:tblGrid>
      <w:tr>
        <w:trPr>
          <w:trHeight w:val="57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я сведений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звещен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01-15</w:t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закупки на официальном сайт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/>
              <w:t>31502374505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закупк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и фактический адрес: 410017,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ратов, ул. Белоглинская, 40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: Шереметьева Ирина Владимировна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  <w:hyperlink r:id="rId2">
              <w:r>
                <w:rPr>
                  <w:rStyle w:val="InternetLink1"/>
                  <w:sz w:val="22"/>
                  <w:szCs w:val="22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  <w:sz w:val="22"/>
                  <w:szCs w:val="22"/>
                </w:rPr>
                <w:t>.</w:t>
              </w:r>
            </w:hyperlink>
            <w:hyperlink r:id="rId4">
              <w:r>
                <w:rPr>
                  <w:rStyle w:val="InternetLink1"/>
                  <w:sz w:val="22"/>
                  <w:szCs w:val="22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  <w:sz w:val="22"/>
                  <w:szCs w:val="22"/>
                </w:rPr>
                <w:t>@spgs.ru</w:t>
              </w:r>
            </w:hyperlink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8 (845-2) 24-76-67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 8 (845-2) 24-76-72</w:t>
            </w:r>
          </w:p>
        </w:tc>
      </w:tr>
      <w:tr>
        <w:trPr>
          <w:trHeight w:val="5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договора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услуг по определению координат и высот наивысших точек 8 объектов по адресу г. Саратов,                          п. Солнечный-2, ТП-9, 13, 14, 28, 29, 30, 31, 40 (по генплану)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2"/>
                <w:szCs w:val="22"/>
              </w:rPr>
              <w:t xml:space="preserve">Определение координат и высот наивысших точек восьми объектов электросетевого хозяйства ЗАО «СПГЭС» расположенных по следующим  адресам: 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- микрорайон № 9, 3 ж.г, ТП №9 (по генплану);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. -микрорайон № 10, 1 ж.г, ТП №13 (по генплану);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- микрорайон № 10, 1 ж.г, ТП №14 (по генплану);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- микрорайон № 10, 2 ж.г, ТП №28 (по генплану);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- микрорайон № 10, 2 ж.г, ТП №29 (по генплану);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- микрорайон № 10, 2 ж.г, ТП №30 (по генплану);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- микрорайон № 10, 2 ж.г, ТП №31 (по генплану);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-  микрорайон № 7, РП №40  (по генплану)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носительно ИВПП и КТА новая Аэропорта «Саратов-Центральный»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, условия и сроки поставки товара, выполнения работ, оказания услуг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 Саратов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Работ по Договору составляет 188 800,00 (сто восемьдесят восемь тысяч восемьсот) рублей 00 копеек, в том числе НДС - 18%</w:t>
            </w:r>
          </w:p>
        </w:tc>
      </w:tr>
      <w:tr>
        <w:trPr>
          <w:trHeight w:val="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, сроки и порядок оплаты товара, работы, услуг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2"/>
                <w:szCs w:val="22"/>
              </w:rPr>
              <w:t>Оплата по договору осуществляется в рублях Российской Федерации в безналичном порядке в форме платежных поручений путем перечисления Заказчиком денежных средств на расчетный счет Поставщика.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варительная оплата составляет 100 % от общей стоимости выполняемых работ.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фициального сайта,                            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2"/>
                <w:szCs w:val="22"/>
              </w:rPr>
              <w:t>www.zakupki.gov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2"/>
                <w:szCs w:val="22"/>
              </w:rPr>
              <w:t xml:space="preserve">Адрес 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ww.spgs.ru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ОКДП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0292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ОКВЭД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.20.35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я к товару, работам, услугам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по каждому объекту на бумажном носителе в 2 (Двух) экземплярах, включающий в себя следующую информацию: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Схема расположения наивысшей точки по каждому объекту относительно порогов ИВПП-1 и КТА аэропорта Саратов «Центральный»; 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Таблица с координатами наивысших точек по каждому объекту относительно порогов ИВПП-1. Таблица должна содержать следующую информацию: географические координаты Объекта в системе ПЗ-90.02; параметры точки (угла) объекта относительно контрольной точки аэродрома и порогов взлетно-посадочной полосы аэродрома Саратов «Центральный» (координаты «х» и «у» от порогов взлетно-посадочной полосы, истинный и магнитный азимуты наивысшей точки от КТА аэропорта; расстояние наивысшей точки от КТА; абсолютная высота верха наивысшей точки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и срок подачи заявок на участие в закупк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и состав заявки на участие в закупк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ы</w:t>
            </w:r>
          </w:p>
        </w:tc>
      </w:tr>
      <w:tr>
        <w:trPr>
          <w:trHeight w:val="1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входящие в состав заявки на участие в закупк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ы</w:t>
            </w:r>
          </w:p>
        </w:tc>
      </w:tr>
      <w:tr>
        <w:trPr>
          <w:trHeight w:val="1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сение платы за предоставление документации о закупк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требу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заявк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сполнения договор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редоставления разъяснений документаци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допуска к участию в закупк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ы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, время и место вскрытия конвертов с заявками на участие в закупк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, время и место рассмотрения заявок на участие в закупк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проведения прямой закупки у единственного поставщик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дпунктом 1 пункта 7.11.2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                 20 апреля 2015 года)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аз от проведения прямой закупк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2"/>
                <w:szCs w:val="22"/>
              </w:rPr>
              <w:t>Срок действия договор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тоящий Договор вступает в силу с момента его подписания и действует до полного выполнения обязательств Сторонами.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выполнения Работ по Договору составляет 10 (Десять) календарных дней с момента получения Поставщиком предварительной оплаты по Договору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4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kern w:val="2"/>
      <w:sz w:val="28"/>
      <w:szCs w:val="28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Internetlink">
    <w:name w:val="Internet link"/>
    <w:qFormat/>
    <w:rPr>
      <w:color w:val="0000FF"/>
      <w:u w:val="single"/>
    </w:rPr>
  </w:style>
  <w:style w:type="character" w:styleId="Style15">
    <w:name w:val="Название Знак"/>
    <w:qFormat/>
    <w:rPr>
      <w:rFonts w:ascii="Arial" w:hAnsi="Arial" w:eastAsia="MS Mincho;ＭＳ 明朝" w:cs="Tahoma"/>
      <w:kern w:val="2"/>
      <w:sz w:val="28"/>
      <w:szCs w:val="28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Calibri" w:hAnsi="Calibri" w:eastAsia="Calibri" w:cs="Times New Roman"/>
      <w:kern w:val="2"/>
    </w:rPr>
  </w:style>
  <w:style w:type="character" w:styleId="Style17">
    <w:name w:val="Основной текст Знак"/>
    <w:qFormat/>
    <w:rPr>
      <w:rFonts w:ascii="Calibri" w:hAnsi="Calibri" w:eastAsia="Calibri" w:cs="Times New Roman"/>
      <w:kern w:val="2"/>
    </w:rPr>
  </w:style>
  <w:style w:type="character" w:styleId="Style18">
    <w:name w:val="Текст выноски Знак"/>
    <w:qFormat/>
    <w:rPr>
      <w:rFonts w:ascii="Segoe UI" w:hAnsi="Segoe UI" w:cs="Segoe UI"/>
      <w:kern w:val="2"/>
      <w:sz w:val="18"/>
      <w:szCs w:val="18"/>
    </w:rPr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Standard"/>
    <w:next w:val="Normal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</w:pPr>
    <w:rPr/>
  </w:style>
  <w:style w:type="paragraph" w:styleId="TableContents">
    <w:name w:val="Table Contents"/>
    <w:basedOn w:val="Standard"/>
    <w:qFormat/>
    <w:pPr>
      <w:widowControl w:val="false"/>
      <w:suppressLineNumbers/>
      <w:jc w:val="left"/>
    </w:pPr>
    <w:rPr>
      <w:rFonts w:eastAsia="Andale Sans UI" w:cs="Tahoma"/>
      <w:lang w:val="de-DE" w:eastAsia="ja-JP" w:bidi="fa-IR"/>
    </w:rPr>
  </w:style>
  <w:style w:type="paragraph" w:styleId="TextBodyIndent">
    <w:name w:val="Body Text Indent"/>
    <w:basedOn w:val="Normal"/>
    <w:pPr>
      <w:widowControl/>
      <w:ind w:firstLine="540"/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1"/>
    <w:qFormat/>
    <w:pPr>
      <w:widowControl w:val="false"/>
      <w:suppressAutoHyphens w:val="true"/>
      <w:bidi w:val="0"/>
      <w:spacing w:lineRule="atLeast" w:line="100"/>
      <w:ind w:firstLine="708"/>
      <w:jc w:val="both"/>
    </w:pPr>
    <w:rPr>
      <w:rFonts w:ascii="Times New Roman" w:hAnsi="Times New Roman" w:eastAsia="Arial Unicode MS" w:cs="font291;Times New Roman"/>
      <w:color w:val="auto"/>
      <w:kern w:val="2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10:12:00Z</dcterms:created>
  <dc:creator>SPGS</dc:creator>
  <dc:description/>
  <cp:keywords/>
  <dc:language>en-US</dc:language>
  <cp:lastModifiedBy>Nosova Olga Vladimirovna</cp:lastModifiedBy>
  <cp:lastPrinted>2015-05-20T14:56:00Z</cp:lastPrinted>
  <dcterms:modified xsi:type="dcterms:W3CDTF">2015-05-20T11:57:00Z</dcterms:modified>
  <cp:revision>4</cp:revision>
  <dc:subject/>
  <dc:title/>
</cp:coreProperties>
</file>