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_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Саратов  </w:t>
      </w: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 xml:space="preserve">______________ 2015 г. </w:t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ое акционерное общество «Саратовское предприятие городских электрических сетей» (сокращённое наименование – ЗАО «СПГЭС»)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 Генерального директора Козина Сергея Валентино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, с одной стороны,</w:t>
      </w:r>
      <w:r>
        <w:rPr/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е акционерное общество «Северо-Кавказского аэрогеодезического предприятия» (далее – ОАО «Сев.-Кав. АГП»)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 лице директора Филиала Открытого акционерного общества «Северо-Кавказского аэрогеодезического предприятия» Экспедиции №207 (далее – Филиал ОАО «Сев.-Кав. АГП» Экспедиция 207) Насекайло Виктора Михайловича,</w:t>
      </w:r>
      <w:r>
        <w:rPr>
          <w:rFonts w:eastAsia="Arial Unicode MS" w:cs="Tahoma"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Положения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 Предмет договор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выполнение работ по определению координат и высот наивысших точек восьми объектов электросетевого хозяйства ЗАО «СПГЭС» расположенных по следующим  адресам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. - микрорайон № 9, 3 ж.г, ТП №9 (по генплан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 . -микрорайон № 10, 1 ж.г, ТП №13 (по генплан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- микрорайон № 10, 1 ж.г, ТП №14 (по генплан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- микрорайон № 10, 2 ж.г, ТП №28 (по генплан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- микрорайон № 10, 2 ж.г, ТП №29 (по генплан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- микрорайон № 10, 2 ж.г, ТП №30 (по генплан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- микрорайон № 10, 2 ж.г, ТП №31 (по генплан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8. -  микрорайон № 7, РП №40  (по генплану)</w:t>
      </w:r>
    </w:p>
    <w:p>
      <w:pPr>
        <w:pStyle w:val="Normal"/>
        <w:jc w:val="both"/>
        <w:rPr/>
      </w:pPr>
      <w:r>
        <w:rPr>
          <w:sz w:val="24"/>
          <w:szCs w:val="24"/>
        </w:rPr>
        <w:t>относительно ИВПП и КТА новая Аэропорта «Саратов-Центральный», а Заказчик обязуется принять и оплатить работ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2. По окончанию выполнения работ по настоящему договору Исполнитель передает Заказчику следующие материалы по акту сдачи-приемки, а именно: отчет по каждому объекту на бумажном носителе в 2 (Двух) экземплярах, включающий в себя следующую информаци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расположения наивысшей точки по каждому объекту относительно порогов ИВПП-1 и КТА аэропорта Саратов «Центральный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аблица с координатами наивысших точек по каждому объекту относительно порогов ИВПП-1. Таблица должна содержать следующую информацию: географические координаты Объекта в системе ПЗ-90.02; параметры точки (угла) объекта относительно контрольной точки аэродрома и порогов взлетно-посадочной полосы аэродрома Саратов «Центральный» (координаты «х» и «у» от порогов взлетно-посадочной полосы, истинный и магнитный азимуты наивысшей точки от КТА аэропорта; расстояние наивысшей точки от КТА; абсолютная высота верха наивысшей точки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расчетов</w:t>
      </w:r>
    </w:p>
    <w:p>
      <w:pPr>
        <w:pStyle w:val="2"/>
        <w:ind w:firstLine="567"/>
        <w:rPr/>
      </w:pPr>
      <w:r>
        <w:rPr>
          <w:sz w:val="24"/>
          <w:szCs w:val="24"/>
        </w:rPr>
        <w:t xml:space="preserve">2.1. Стоимость Работ по Договору, согласно Протокола соглашения о договорной цене (Приложение №1) составляет </w:t>
      </w:r>
      <w:r>
        <w:rPr>
          <w:b/>
          <w:sz w:val="24"/>
          <w:szCs w:val="24"/>
        </w:rPr>
        <w:t>188 800,00 (сто восемьдесят восемь тысяч восемьсот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 00 копеек</w:t>
      </w:r>
      <w:r>
        <w:rPr>
          <w:sz w:val="24"/>
          <w:szCs w:val="24"/>
        </w:rPr>
        <w:t>, в том числе НДС - 18% в размере 28 800,00 (двадцать восемь тысяч восемьсот) рубл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Указанная в п. 2.1 Договора стоимость является твердой (окончательно согласованной Сторонами на момент подписания Договора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включает в себя все затраты, издержки и иные необходимые расходы Исполнителя, в том числе сопутствующие, связанные с исполнением Договора, а также причитающееся Исполнителю вознагражд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ая оплата составляет 100 % от общей стоимости  выполняемых работ.</w:t>
      </w:r>
    </w:p>
    <w:p>
      <w:pPr>
        <w:pStyle w:val="BodyTextIndent3"/>
        <w:spacing w:lineRule="auto" w:line="240"/>
        <w:ind w:firstLine="426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2.5. Оплата по договору осуществляется в рублях Российской Федерации в безналичном порядке в форме платежных поручений путем перечисления Заказчиком денежных средств на расчетный счет Исполнител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после подписания сторонами Акта  сдачи-приемки  выполненных работ   предоставляет Заказчику счет-фактуру (счет)  по форме и в сроки, установленные действующим законодательством РФ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Датой исполнения обязательства по оплате считается дата списания денежных средств с расчетного счета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выполнения работ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рок выполнения Работ, предусмотренный Договором, составляет 10 (Десять) календарных дней с момента получения Исполнителем предварительной оплаты согласно п. 2.4 Договора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сдачи и приемки работ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20"/>
          <w:tab w:val="left" w:pos="426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4.1. Сдача-приёмка выполненных Работ осуществляется уполномоченными представителями Сторон путём подписания Акта приёма-передачи результатов выполненных работ (далее – «Акт»). При этом, Акт должен обладать всеми признаками первичного учётного документа в соответствии с Федеральным законом от 06.12.2011 г. № 402-ФЗ «О бухгалтерском учёте».</w:t>
      </w:r>
    </w:p>
    <w:p>
      <w:pPr>
        <w:pStyle w:val="Style13"/>
        <w:tabs>
          <w:tab w:val="clear" w:pos="720"/>
          <w:tab w:val="left" w:pos="426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4.2. Заказчик не позднее 3 (Трёх) рабочих дней с момента получения Акта при отсутствии замечаний и претензий к качеству выполненных Работ подписывает Акт, либо по истечении 3 (Трёх) рабочих дней с момента получения, возвращает Акт Исполнителю с мотивированным отказом в принятии Работ и указанием недостатков. При невыполнении Заказчиком обязанности принять Работы по Акту и непредставлении в адрес Исполнителя мотивированного отказа от их приемки, Исполнитель вправе требовать оплаты не принятых Заказчиком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В случае выявления Заказчиком недостатков в выполненных Работах, Исполнитель обязуется устранить выявленные Заказчиком недостатки в течение 5 (Пяти) рабочих дней с даты получения от Заказчика заявления с перечнем недостатков в выявленных Работах. Все недостатки устраняются Исполнителем за свой счёт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1. Все недоработки, допущенные по вине Исполнителя, устраняются в сроки, согласованные с Заказчик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2. Все изменения к настоящему договору оформляются письменно и вступают в силу при подписании их обеими сторонам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3. Споры, возникшие по настоящему договору, разрешаются:</w:t>
      </w:r>
    </w:p>
    <w:p>
      <w:pPr>
        <w:pStyle w:val="Normal"/>
        <w:numPr>
          <w:ilvl w:val="0"/>
          <w:numId w:val="3"/>
        </w:numPr>
        <w:ind w:left="360" w:firstLine="851"/>
        <w:jc w:val="both"/>
        <w:rPr/>
      </w:pPr>
      <w:r>
        <w:rPr>
          <w:sz w:val="24"/>
          <w:szCs w:val="24"/>
        </w:rPr>
        <w:t>по техническим вопросам – отделом геодезии и картографии Управления Федеральной службы государственной регистрации, кадастра и картографии по Саратовской области (Росреестр);</w:t>
      </w:r>
    </w:p>
    <w:p>
      <w:pPr>
        <w:pStyle w:val="Normal"/>
        <w:numPr>
          <w:ilvl w:val="0"/>
          <w:numId w:val="3"/>
        </w:numPr>
        <w:ind w:left="36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ым и прочим вопросам – в арбитражном суде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Юридические адреса и банковские реквизиты сторон:</w:t>
      </w:r>
    </w:p>
    <w:p>
      <w:pPr>
        <w:pStyle w:val="Normal"/>
        <w:jc w:val="both"/>
        <w:rPr/>
      </w:pPr>
      <w:r>
        <w:rPr/>
        <w:t>.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Филиал ОАО «Сев.-Кав.АГП» Экспедиция № 207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РФ, г.Саратов, ул. Белоглинская д. 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7500, РФ, Ставропольский кра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ятигорск, пр.Горького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 xml:space="preserve">64554006283 </w:t>
            </w:r>
            <w:r>
              <w:rPr>
                <w:b/>
                <w:sz w:val="24"/>
                <w:szCs w:val="24"/>
              </w:rPr>
              <w:t>КПП 644750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280579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80201017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оотпра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филиал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ратовском отделении № 8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 Росс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.30101810500000000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410056, г.Саратов,  ул. Советская 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1022000059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   ОГРН 10264033499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2805797  КПП 64544300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ОАО « БИНБАНК» в Ульяновске г.Ульяновск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.3010181010000000088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308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126"/>
        <w:gridCol w:w="2091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ОАО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ГЭС»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.-Кав. АГП» Экспедиция № 207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зин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 Насек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>
          <w:sz w:val="21"/>
        </w:rPr>
        <w:t xml:space="preserve">              </w:t>
      </w:r>
      <w:r>
        <w:rPr>
          <w:sz w:val="21"/>
        </w:rPr>
        <w:tab/>
        <w:tab/>
      </w:r>
      <w:r>
        <w:rPr>
          <w:sz w:val="22"/>
        </w:rPr>
        <w:t>Приложение № 1</w: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к договору №_________</w:t>
      </w:r>
    </w:p>
    <w:p>
      <w:pPr>
        <w:pStyle w:val="Normal"/>
        <w:ind w:left="4320" w:hanging="0"/>
        <w:rPr/>
      </w:pPr>
      <w:r>
        <w:rPr>
          <w:sz w:val="22"/>
        </w:rPr>
        <w:t xml:space="preserve">                                      </w:t>
      </w:r>
      <w:r>
        <w:rPr>
          <w:sz w:val="22"/>
        </w:rPr>
        <w:t xml:space="preserve">от ______________  2015 г. </w:t>
      </w:r>
    </w:p>
    <w:p>
      <w:pPr>
        <w:pStyle w:val="Normal"/>
        <w:ind w:left="4320" w:firstLine="720"/>
        <w:rPr>
          <w:sz w:val="21"/>
        </w:rPr>
      </w:pPr>
      <w:r>
        <w:rPr>
          <w:sz w:val="21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глашения о договорной цене (смет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работ по определению координат и высот наивысших точек восьми объектов электросетевого, относительно ИВПП и КТА нов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эропорта «Саратов-Централь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z w:val="24"/>
        </w:rPr>
        <w:t xml:space="preserve">Мы, нижеподписавшиеся, от лица Заказчика – Генеральный </w:t>
      </w:r>
      <w:r>
        <w:rPr>
          <w:sz w:val="24"/>
          <w:szCs w:val="24"/>
        </w:rPr>
        <w:t>директор ЗАО «СПГЭС»</w:t>
      </w:r>
      <w:r>
        <w:rPr>
          <w:b/>
          <w:sz w:val="24"/>
          <w:szCs w:val="24"/>
        </w:rPr>
        <w:t xml:space="preserve"> Козин Сергей Валентинович </w:t>
      </w:r>
      <w:r>
        <w:rPr>
          <w:sz w:val="24"/>
        </w:rPr>
        <w:t xml:space="preserve">и от лица Исполнителя – директор Филиала ОАО "Сев-Кав. АГП» Экспедиции № 207 </w:t>
      </w:r>
      <w:r>
        <w:rPr>
          <w:b/>
          <w:sz w:val="24"/>
        </w:rPr>
        <w:t>Насекайло Виктор Михайлович</w:t>
      </w:r>
      <w:r>
        <w:rPr>
          <w:sz w:val="24"/>
        </w:rPr>
        <w:t xml:space="preserve"> удостоверяем, что сторонами достигнут соглашение о величине договорной цены на выполнение геодезических работ в сумме </w:t>
      </w:r>
      <w:r>
        <w:rPr>
          <w:b/>
          <w:sz w:val="24"/>
          <w:szCs w:val="24"/>
        </w:rPr>
        <w:t>188 800,00 (сто восемьдесят восемь тысяч восемьсот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 00 копеек</w:t>
      </w:r>
      <w:r>
        <w:rPr>
          <w:sz w:val="24"/>
          <w:szCs w:val="24"/>
        </w:rPr>
        <w:t xml:space="preserve">, в том числе НДС - 18% в размере 28 800,00 </w:t>
      </w:r>
      <w:r>
        <w:rPr>
          <w:b/>
          <w:sz w:val="24"/>
        </w:rPr>
        <w:t>руб</w:t>
      </w:r>
      <w:r>
        <w:rPr>
          <w:sz w:val="24"/>
        </w:rPr>
        <w:t>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sz w:val="21"/>
        </w:rPr>
        <w:t xml:space="preserve">    </w:t>
      </w:r>
      <w:r>
        <w:rPr>
          <w:sz w:val="24"/>
        </w:rPr>
        <w:t xml:space="preserve">Настоящий протокол является основанием для проведения расчетов и платежей между  Исполнителем и Заказчико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32"/>
        <w:gridCol w:w="1963"/>
        <w:gridCol w:w="2145"/>
      </w:tblGrid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 Филиала ОАО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ев.-Кав. АГП» 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диции № 207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24"/>
              </w:rPr>
            </w:pPr>
            <w:r>
              <w:rPr>
                <w:b/>
                <w:sz w:val="19"/>
                <w:szCs w:val="24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.В. Коз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М. Насекайло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к договору № 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____________________</w:t>
      </w:r>
    </w:p>
    <w:p>
      <w:pPr>
        <w:pStyle w:val="Normal"/>
        <w:jc w:val="center"/>
        <w:rPr/>
      </w:pPr>
      <w:r>
        <w:rPr>
          <w:b/>
          <w:sz w:val="32"/>
        </w:rPr>
        <w:t xml:space="preserve">СМЕТА 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роектные (изыскательские)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</w:rPr>
      </w:pP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sz w:val="24"/>
          <w:szCs w:val="24"/>
          <w:u w:val="single"/>
        </w:rPr>
        <w:t>определение координат и высот  точек</w:t>
      </w:r>
      <w:r>
        <w:rPr>
          <w:b/>
          <w:u w:val="single"/>
        </w:rPr>
        <w:t xml:space="preserve">                                              .</w:t>
      </w:r>
    </w:p>
    <w:p>
      <w:pPr>
        <w:pStyle w:val="Normal"/>
        <w:jc w:val="center"/>
        <w:rPr/>
      </w:pPr>
      <w:r>
        <w:rPr/>
        <w:t>наименование вида работ.</w:t>
      </w:r>
    </w:p>
    <w:p>
      <w:pPr>
        <w:pStyle w:val="Normal"/>
        <w:rPr>
          <w:u w:val="single"/>
        </w:rPr>
      </w:pPr>
      <w:r>
        <w:rPr/>
        <w:t>_____________________________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center"/>
        <w:rPr/>
      </w:pPr>
      <w:r>
        <w:rPr/>
        <w:t>проектных или изыскательских работ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>___</w:t>
      </w:r>
      <w:r>
        <w:rPr>
          <w:sz w:val="22"/>
        </w:rPr>
        <w:t>_____</w:t>
      </w:r>
      <w:r>
        <w:rPr>
          <w:sz w:val="22"/>
          <w:u w:val="single"/>
        </w:rPr>
        <w:t>Филиал ОАО "Северо-кавказское  аэрогеодезическое предприятие" Экспедиция  № 207</w:t>
      </w:r>
      <w:r>
        <w:rPr>
          <w:sz w:val="22"/>
        </w:rPr>
        <w:t>__</w:t>
      </w:r>
    </w:p>
    <w:p>
      <w:pPr>
        <w:pStyle w:val="Normal"/>
        <w:jc w:val="center"/>
        <w:rPr/>
      </w:pPr>
      <w:r>
        <w:rPr/>
        <w:t>наименование организации исполнителя</w:t>
      </w:r>
    </w:p>
    <w:p>
      <w:pPr>
        <w:pStyle w:val="Normal"/>
        <w:rPr/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_____________________________________________________________________                 </w:t>
      </w:r>
    </w:p>
    <w:p>
      <w:pPr>
        <w:pStyle w:val="Normal"/>
        <w:jc w:val="center"/>
        <w:rPr/>
      </w:pPr>
      <w:r>
        <w:rPr/>
        <w:t>наименование организации заказчика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2977"/>
        <w:gridCol w:w="2126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сса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частей, глав, таблиц</w:t>
            </w:r>
          </w:p>
          <w:p>
            <w:pPr>
              <w:pStyle w:val="Normal"/>
              <w:jc w:val="center"/>
              <w:rPr/>
            </w:pPr>
            <w:r>
              <w:rPr/>
              <w:t>§§ и пунктов указаний к разделу или главе сборника ц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тоим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.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координат  и высот. (8 точе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 базовых цен на инженерные изыскания для строитель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ва 2004г.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Таб.8 §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 указан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 б К=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 д К=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евые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3 х 0,7 х 1,3 х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р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 х 0,7 х 1,1 х 1,2 х 1,3 х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 556,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678,6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 234,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учетом коэффициент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фля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исьмо Госстроя № 3085-ЕС/08 от 28.02.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 234,90 х 2,415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18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000,00 х 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8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 8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иректор ФОАО СК АГП Экспедиции № 207                                       В.М. Насекай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женер по планированию                                                                       Л.А. Дюб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гласовано: Генеральный директор ЗАО «СПГЭС» </w:t>
        <w:tab/>
        <w:tab/>
        <w:tab/>
        <w:t xml:space="preserve">   С.В. Козин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;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42:00Z</dcterms:created>
  <dc:creator>207</dc:creator>
  <dc:description/>
  <cp:keywords/>
  <dc:language>en-US</dc:language>
  <cp:lastModifiedBy>Duhova Svetlana Mihailovna</cp:lastModifiedBy>
  <cp:lastPrinted>2015-05-18T16:53:00Z</cp:lastPrinted>
  <dcterms:modified xsi:type="dcterms:W3CDTF">2015-05-20T10:49:00Z</dcterms:modified>
  <cp:revision>59</cp:revision>
  <dc:subject/>
  <dc:title>ДОГОВОР № 1/01</dc:title>
</cp:coreProperties>
</file>