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право заключения договора  на оказание услуг по определению координат и выс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высших точек 8 объектов по адресу г. Саратов, п. Солнечный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П-9, 13, 14, 28, 29, 30, 31, 40 (по генплан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      20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по определению координат и высот наивысших точек 8 объектов по адресу г. Саратов, п. Солнечный-2, ТП-9, 13, 14, 28, 29, 30, 31, 40 (по генплану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0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</w:rPr>
              <w:t xml:space="preserve"> за № 3150237450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spgs.ru</w:t>
              </w:r>
            </w:hyperlink>
            <w:r>
              <w:rPr>
                <w:rFonts w:cs="Times New Roman" w:ascii="Times New Roman" w:hAnsi="Times New Roman"/>
              </w:rPr>
              <w:t xml:space="preserve"> за № 20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Северо-Кавказское аэрогеодезическое предприятие», ОГРН 11226510297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188 800,00 (сто восемьдесят восемь тысяч восемьсот) рублей 00 копеек, в том числе НДС -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 (оказания Услуг): 10 (Десять) календарных дней с момента получения Поставщиком предварительной оплаты по догов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на оказание услуг по определению координат и высот наивысших точек 8 объектов по адресу г. Саратов, п. Солнечный-2, ТП-9, 13, 14, 28, 29, 30, 31, 40 (по генплану) с Открытым акционерным обществом «Северо-Кавказское аэрогеодезическое предприяти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  _________________________        А.В. Слюсарев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Nosova Olga Vladimirovna</cp:lastModifiedBy>
  <cp:lastPrinted>2015-05-20T14:57:00Z</cp:lastPrinted>
  <dcterms:modified xsi:type="dcterms:W3CDTF">2015-05-20T11:57:00Z</dcterms:modified>
  <cp:revision>107</cp:revision>
  <dc:subject/>
  <dc:title>ПРОТОКОЛ</dc:title>
</cp:coreProperties>
</file>