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747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обследованию деревьев в охранной зоне ВЛ-04 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</w:rPr>
            </w:pPr>
            <w:r>
              <w:rPr/>
              <w:t>Исполнитель» обязуется обследовать древесные насаждения в количестве 343 шт., расположенные на территории Муниципального Образования «Город Саратов», находящиеся в зоне воздушных линий электропередач напряжением 0,4 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Срок начала оказания услуг:  в течение 10-ти дней с момента поступления денежных средств на расчетный счет  «Исполнителя».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Услуги» считаются оказанными после выдачи «Исполнителем» «Заказчику» акта обследова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услуг по договору рассчитывается исходя из количества обследованных деревьев и составляет 149 143 (сто сорок девять тысяч сто сорок три) руб. 26 коп. в  т.ч. НДС 18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4034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10.5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1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считается заключенным с момента его подписания сторонами и действует  до                                     «31»  декабря 2015г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20T15:22:00Z</cp:lastPrinted>
  <dcterms:modified xsi:type="dcterms:W3CDTF">2015-05-20T12:23:00Z</dcterms:modified>
  <cp:revision>59</cp:revision>
  <dc:subject/>
  <dc:title/>
</cp:coreProperties>
</file>