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ГОВОР № __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. Саратов                                                                                                                                          «___ » ______ 2015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УП «Саргорсвет»,  именуемое в дальнейшем «Исполнитель», в лице заместителя директора Васильева Юрия Александровича, А.С.,  действующего на основании Приказа № 86 от 15 ноября 2011 года,  с одной стороны, и ЗАО «СПГЭС»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именуемое в дальнейшем «Заказчик», в лице Генерального директора Козина С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1.1.  «Исполнитель» обязуется обследовать древесные  насаждения в количестве 343 шт., расположенные на территории Муниципального Образования «Город Саратов», находящиеся в зоне воздушных линий электропередач напряжением 0,4 кВ, принадлежащие на праве собственности или другом праве ЗАО «СПГЭС», а Заказчик обязуется оплатить эти услуг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3. Срок начала оказания услуг:  в течение 10-ти дней с момента поступления денежных средств на расчетный счет  «Исполнителя».   </w:t>
      </w:r>
    </w:p>
    <w:p>
      <w:pPr>
        <w:pStyle w:val="Normal"/>
        <w:jc w:val="both"/>
        <w:rPr/>
      </w:pPr>
      <w:r>
        <w:rPr>
          <w:sz w:val="20"/>
          <w:szCs w:val="20"/>
        </w:rPr>
        <w:t>1.4. «Услуги» считаются оказанными после выдачи «Исполнителем» «Заказчику» акта обслед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>1.5. Целью обследования является определение породы,  качественного состояния, функционального использования древесного насаждения, расстояния от построек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«Исполнитель»  обязан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 Оказать Услуги с надлежащим качеством.</w:t>
      </w:r>
    </w:p>
    <w:p>
      <w:pPr>
        <w:pStyle w:val="Normal"/>
        <w:jc w:val="both"/>
        <w:rPr/>
      </w:pPr>
      <w:r>
        <w:rPr>
          <w:sz w:val="20"/>
          <w:szCs w:val="20"/>
        </w:rPr>
        <w:t>2.1.2. Оказать услуги в полном объеме в срок, указанный в 1.3.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>2.1.3. Провести обследование древесных насаждений  и выдать Акт обследования, в течение 14  рабочих дней.</w:t>
      </w:r>
    </w:p>
    <w:p>
      <w:pPr>
        <w:pStyle w:val="Normal"/>
        <w:jc w:val="both"/>
        <w:rPr/>
      </w:pPr>
      <w:r>
        <w:rPr>
          <w:sz w:val="20"/>
          <w:szCs w:val="20"/>
        </w:rPr>
        <w:t>2.1.4. Выполнить работу лично.</w:t>
      </w:r>
    </w:p>
    <w:p>
      <w:pPr>
        <w:pStyle w:val="Normal"/>
        <w:jc w:val="both"/>
        <w:rPr/>
      </w:pPr>
      <w:r>
        <w:rPr>
          <w:sz w:val="20"/>
          <w:szCs w:val="20"/>
        </w:rPr>
        <w:t>2.2.  «Заказчик» 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>2.2.1. Оплатить работу по цене, указанной в п.3. настоящего договора, в течение 3-х дней с момента подписания настоящего договор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Цена договора и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Стоимость обследования одного древесного насаждения,  составляет 434,82 руб. (в т.ч. НДС 18% </w:t>
        <w:softHyphen/>
        <w:softHyphen/>
        <w:softHyphen/>
        <w:softHyphen/>
        <w:softHyphen/>
        <w:softHyphen/>
        <w:softHyphen/>
        <w:softHyphen/>
        <w:softHyphen/>
        <w:t>- 66,33 руб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Общая стоимость услуг по настоящему договору рассчитывается исходя из количества обследованных деревьев и составляет 149 143 (Сто сорок девять тысяч сто сорок три) руб. 26 коп. в  т.ч. НДС 18%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За  невыполнение или ненадлежащее выполнение обязательств по настоящему договору стороны несут ответственность, предусмотренную действующим законодательством РФ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орядок разрешения спо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Все споры и разногласия,  возникающие из настоящего договора сторон разрешают в претензионном порядке, в течение 7 дней, с момента поступления претензии. Претензия направляется в письменной форме.</w:t>
      </w:r>
    </w:p>
    <w:p>
      <w:pPr>
        <w:pStyle w:val="Normal"/>
        <w:jc w:val="both"/>
        <w:rPr/>
      </w:pPr>
      <w:r>
        <w:rPr>
          <w:sz w:val="20"/>
          <w:szCs w:val="20"/>
        </w:rPr>
        <w:t>5.2. При невозможности рассмотрения спора в претензионном порядке, спор передается на разрешение в Арбитражный суд Саратовской области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 Заключительны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 Договор считается заключенным с момента его подписания сторонами и действует  до «31»  декабря 2015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2. Любые изменения и дополнения, пролонгация настоящего договора возможны только по письменному соглашению сторо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3.  Настоящий договор составлен в двух экземплярах и имеет одинаковую юридическую силу. У каждой из сторон находится один экземпляр настоящего договора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7. Юридические адреса и реквизиты сторон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 МУП «Саргорсв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Адрес: 410056, г. Саратов, ул. Белоглинская,4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тел./факс 98-00-14, 23-23-10   ИНН 6454003660, КПП 645401001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Р/с 40702810956020102477, К/с 3010181050000000064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БИК 046311649, Саратовское ОСБ №  8622 г. Саратов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ЗАО «СПГЭС»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Адрес: 410017, г. Саратов, ул. Белоглинская, 40,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р/с 40702810656020101710 в Саратовском ОСБ №8622 г. Саратов,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к/с 30101810500000000649, ИНН 6454006283, БИК 0463116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 xml:space="preserve">8. Подписи сторон.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Исполнитель                                                                                                  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м. директора _____________ /Васильев Ю.А./                                Ген. директор ______________    / Козин С.В./ </w:t>
      </w:r>
    </w:p>
    <w:p>
      <w:pPr>
        <w:pStyle w:val="Normal"/>
        <w:ind w:right="-81" w:hanging="0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М.П.                                                                                                  М.П.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16:00Z</dcterms:created>
  <dc:creator>KraevaOV</dc:creator>
  <dc:description/>
  <cp:keywords/>
  <dc:language>en-US</dc:language>
  <cp:lastModifiedBy>Duhova Svetlana Mihailovna</cp:lastModifiedBy>
  <cp:lastPrinted>2011-11-16T09:41:00Z</cp:lastPrinted>
  <dcterms:modified xsi:type="dcterms:W3CDTF">2015-05-20T11:31:00Z</dcterms:modified>
  <cp:revision>6</cp:revision>
  <dc:subject/>
  <dc:title>                                            Договор №_____________</dc:title>
</cp:coreProperties>
</file>