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право заключения договора  на оказание услуг по обследованию                                                        деревьев в охранной зоне ВЛ-04 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                        20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а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едмет прямой закупки у единственного поставщика – право заключения договора на оказание услуг по обследованию деревьев в охранной зоне ВЛ-04 к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20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</w:rPr>
              <w:t xml:space="preserve"> за № 3150237479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www.spgs.ru</w:t>
              </w:r>
            </w:hyperlink>
            <w:r>
              <w:rPr>
                <w:rFonts w:cs="Times New Roman" w:ascii="Times New Roman" w:hAnsi="Times New Roman"/>
              </w:rPr>
              <w:t xml:space="preserve"> за № 202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связи с пребыванием секретаря Закупочной комиссии в очередном отпуске, исполнение обязанностей секретаря с 12.05.2015 г. по 22.05.2015 г. возложить на Васильеву Л.Н. (Приказ от 12.05.2015 г. № 81-5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3 (тро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омиссией было рассмотрено предлож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П «Саргорсвет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право заключения договора на</w:t>
            </w:r>
            <w:r>
              <w:rPr>
                <w:rFonts w:cs="Times New Roman" w:ascii="Times New Roman" w:hAnsi="Times New Roman"/>
              </w:rPr>
              <w:t xml:space="preserve"> оказание услуг по обследованию деревьев в охранной зоне ВЛ-04 к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149 143 (сто сорок девять тысяч сто сорок три) рубля         82 копейки, в том числе НДС - 18%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9. Срок поставки товара (оказания Услуг): </w:t>
            </w:r>
            <w:r>
              <w:rPr>
                <w:rFonts w:cs="Times New Roman" w:ascii="Times New Roman" w:hAnsi="Times New Roman"/>
                <w:lang w:eastAsia="ru-RU"/>
              </w:rPr>
              <w:t>Срок начала оказания услуг: в течение 10-ти дней с момента поступления денежных средств на расчетный счет «Исполнителя».  «Услуги» считаются оказанными после выдачи «Исполнителем» «Заказчику» акта обслед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на оказание услуг по обследованию деревьев в охранной зоне ВЛ-04 кВ. с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П «Саргорсвет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   _________________________        А.В. Слюсарев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______________________</w:t>
        <w:softHyphen/>
        <w:softHyphen/>
        <w:t xml:space="preserve">_        </w:t>
      </w:r>
      <w:r>
        <w:rPr>
          <w:rFonts w:cs="Times New Roman" w:ascii="Times New Roman" w:hAnsi="Times New Roman"/>
          <w:b/>
          <w:bCs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Nosova Olga Vladimirovna</cp:lastModifiedBy>
  <cp:lastPrinted>2015-05-20T15:23:00Z</cp:lastPrinted>
  <dcterms:modified xsi:type="dcterms:W3CDTF">2015-05-20T12:24:00Z</dcterms:modified>
  <cp:revision>108</cp:revision>
  <dc:subject/>
  <dc:title>ПРОТОКОЛ</dc:title>
</cp:coreProperties>
</file>