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           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</w:t>
      </w:r>
      <w:r>
        <w:rPr>
          <w:b/>
          <w:shd w:fill="FFFFFF" w:val="clear"/>
        </w:rPr>
        <w:t>«22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842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запасных частей для грузовых автомобилей марки «МАЗ» и «ЗИЛ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томобильные запасные части для грузовых автомобилей марки «МАЗ» и «ЗИЛ»  исходя из Перечня (Приложение № 3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6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. В течение 5-х (пяти) рабочих дней со дня направления Заявки Поставщик обязан составить и согласовать с Покупателем Спецификацию на партию Товара</w:t>
            </w:r>
          </w:p>
          <w:p>
            <w:pPr>
              <w:pStyle w:val="11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6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производится путем передачи Поставщиком Товара на складе Поставщика. Товар должен быть упакован способом, исключающим его повреждение при транспортировке и приемке.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. Допускается досрочная поставка Товара по согласованию с Покупател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договора ограничена суммой 386 400 (триста восемьдесят шесть тысяч четыреста) рублей 00 коп. в т.ч. НДС 18%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4302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и действует до оказания Поставщиком услуг по Заявкам Покупателя на сумму 386 400 (триста восемьдесят шесть тысяч четыреста) рублей 00 коп. в т.ч. НДС 18%,   но не позднее 31 января  2016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22T12:03:00Z</cp:lastPrinted>
  <dcterms:modified xsi:type="dcterms:W3CDTF">2015-05-22T09:03:00Z</dcterms:modified>
  <cp:revision>58</cp:revision>
  <dc:subject/>
  <dc:title/>
</cp:coreProperties>
</file>