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 на поставку автомобильных запасных частей для грузовых автомобилей марки «МАЗ» и «ЗИ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    22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поставку автомобильных запасных частей для грузовых автомобилей марки «МАЗ» и «З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2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3842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20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а с ограниченной ответственностью «СатисАвто» </w:t>
            </w:r>
            <w:r>
              <w:rPr>
                <w:rFonts w:cs="Times New Roman" w:ascii="Times New Roman" w:hAnsi="Times New Roman"/>
              </w:rPr>
              <w:t>на право заключения договора на поставку автомобильных запасных частей для грузовых автомобилей марки «МАЗ» и «ЗИЛ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договора ограничена суммой 386 400 (триста восемьдесят шесть тысяч четыреста) рублей 00 коп. в т.ч. НДС 18%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с</w:t>
            </w:r>
            <w:r>
              <w:rPr>
                <w:rFonts w:cs="Times New Roman" w:ascii="Times New Roman" w:hAnsi="Times New Roman"/>
                <w:lang w:eastAsia="ar-SA"/>
              </w:rPr>
              <w:t>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на поставку автомобильных запасных частей для грузовых автомобилей марки «МАЗ» и «ЗИЛ» с   </w:t>
            </w:r>
            <w:r>
              <w:rPr>
                <w:rFonts w:cs="Times New Roman" w:ascii="Times New Roman" w:hAnsi="Times New Roman"/>
                <w:b/>
              </w:rPr>
              <w:t>ООО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СатисАвт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__        А.В. Слюсарев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5-22T12:03:00Z</cp:lastPrinted>
  <dcterms:modified xsi:type="dcterms:W3CDTF">2015-05-22T09:04:00Z</dcterms:modified>
  <cp:revision>110</cp:revision>
  <dc:subject/>
  <dc:title>ПРОТОКОЛ</dc:title>
</cp:coreProperties>
</file>