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892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Л-0,4кВ от ТП-912 по адресу: г. Саратов, Холмогорская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  <w:kern w:val="0"/>
              </w:rPr>
              <w:t>ВЛИ-0,4кВ от концевой опоры ВЛ-0,4кВ ТП-912 до объекта присоединения (земельного участка) расположенного по адресу: г. Саратов, 1-й Холмогорский пр., 18</w:t>
            </w:r>
            <w:r>
              <w:rPr>
                <w:kern w:val="0"/>
              </w:rPr>
              <w:t>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6.05.2015 года  по  01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поры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опор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ориентировочно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ориентировочно 198 метр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85 388 (Триста восемьдесят пять тысяч триста восемьдесят восемь) рублей 11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25T11:26:00Z</cp:lastPrinted>
  <dcterms:modified xsi:type="dcterms:W3CDTF">2015-05-25T08:27:00Z</dcterms:modified>
  <cp:revision>42</cp:revision>
  <dc:subject/>
  <dc:title/>
</cp:coreProperties>
</file>